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4.12.2017</w:t>
      </w:r>
      <w:r>
        <w:rPr>
          <w:szCs w:val="28"/>
        </w:rPr>
        <w:t xml:space="preserve">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613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Головн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проведення земляних робіт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будівлі Чернівецького обласного перинатального центру до міських мереж водовідведе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ТОВ «КМ-БУД» Мацалковського В.В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будівлі Чернівецького обласного перинатального центру до міських мереж водовідведення виконати 15.12.2017р. з частковим обмеженням руху транспорту по вул.Головній в районі будинку №133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 погодити її в управлінні патрульної поліції в м.Чернівцях департаменту патрульної поліції та затвердити в департаменті житлово-комунального господарства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25.12.2017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39:00Z</dcterms:created>
  <dc:creator>Мойша Рабинович</dc:creator>
  <dc:description/>
  <cp:keywords/>
  <dc:language>en-US</dc:language>
  <cp:lastModifiedBy>Vova PC</cp:lastModifiedBy>
  <dcterms:modified xsi:type="dcterms:W3CDTF">2017-12-31T06:25:00Z</dcterms:modified>
  <cp:revision>3</cp:revision>
  <dc:subject/>
  <dc:title/>
</cp:coreProperties>
</file>