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>08.12.2017р.№593-р</w:t>
      </w:r>
      <w:r>
        <w:rPr/>
        <w:t xml:space="preserve">               </w:t>
        <w:tab/>
        <w:tab/>
        <w:tab/>
        <w:tab/>
        <w:tab/>
        <w:t xml:space="preserve">                      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ро створення комісії з вивчення питання щодо землекористування за адресою вул.Жасминна,8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>Відповідно до статті 42 «Про місцеве самоврядування в Україні» та звернення Мазурашу Г.Г. від 25.10.2017р. №М-6264/2-04/01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</w:t>
      </w:r>
      <w:r>
        <w:rPr/>
        <w:t xml:space="preserve"> Створити комісію з </w:t>
      </w:r>
      <w:r>
        <w:rPr>
          <w:szCs w:val="28"/>
        </w:rPr>
        <w:t>вивчення питання щодо землекористування за адресою вул.Жасминна,8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9"/>
        <w:gridCol w:w="6237"/>
        <w:gridCol w:w="120"/>
      </w:tblGrid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аскар Олександр Євген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Заступник голов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Городенський Ярослав Дорин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Гаврилица Мар</w:t>
            </w:r>
            <w:r>
              <w:rPr>
                <w:b/>
                <w:bCs/>
                <w:szCs w:val="26"/>
                <w:lang w:val="ru-RU"/>
              </w:rPr>
              <w:t>’</w:t>
            </w:r>
            <w:r>
              <w:rPr>
                <w:b/>
                <w:bCs/>
                <w:szCs w:val="26"/>
              </w:rPr>
              <w:t>яна Ярославі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міського голови з питань діяльності виконавчих органів міської 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иректор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оловний спеціаліст 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Максимюк Василь Сидор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Меленко Степан Іллі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Сафтенко Юлія Костянтині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Хілько Наталія Олексії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иба Олександр Михайлович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3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ова комісії міської ради з питань земельних відносин, архітектури та будівництва (за згодою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</w:t>
            </w:r>
            <w:r>
              <w:rPr>
                <w:szCs w:val="26"/>
              </w:rPr>
              <w:t>ІІ скликання (за згодою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6"/>
              </w:rPr>
              <w:t xml:space="preserve">голова </w:t>
            </w:r>
            <w:r>
              <w:rPr>
                <w:szCs w:val="28"/>
              </w:rPr>
              <w:t>Координаційного центру з питань соціальної та психологічної підтримки учасників антитерористичної операції при виконавчому комітеті Чернівецької міської ради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</w:t>
            </w:r>
            <w:r>
              <w:rPr>
                <w:szCs w:val="26"/>
              </w:rPr>
              <w:t>І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юридичного управління міської ради.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</w:t>
      </w:r>
      <w:r>
        <w:rPr/>
        <w:t xml:space="preserve"> Комісію до 25.01.2018р. надати пропозиції стосовно </w:t>
      </w:r>
      <w:r>
        <w:rPr>
          <w:szCs w:val="28"/>
        </w:rPr>
        <w:t>вивчення питання землекористування за адресою вул.Жасминна,8.</w:t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ради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47" w:right="567" w:gutter="0" w:header="0" w:top="851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8"/>
      <w:szCs w:val="24"/>
      <w:lang w:val="uk-UA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40:00Z</dcterms:created>
  <dc:creator>Bilak</dc:creator>
  <dc:description/>
  <cp:keywords/>
  <dc:language>en-US</dc:language>
  <cp:lastModifiedBy>Havrylytsa</cp:lastModifiedBy>
  <cp:lastPrinted>2017-12-03T08:46:00Z</cp:lastPrinted>
  <dcterms:modified xsi:type="dcterms:W3CDTF">2018-01-02T07:41:00Z</dcterms:modified>
  <cp:revision>4</cp:revision>
  <dc:subject/>
  <dc:title> </dc:title>
</cp:coreProperties>
</file>