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07.12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590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</w:t>
            </w:r>
            <w:r>
              <w:rPr>
                <w:b/>
                <w:sz w:val="28"/>
                <w:szCs w:val="28"/>
              </w:rPr>
              <w:t>Куриль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будівництва водопровідних мереж на вул.Курильськ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ПП «Богуслав» Харитона І.А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 xml:space="preserve">земляних робіт з будівництва водопровідних мереж на вул.Курильській виконати з 07.12.2017р. до 30.12.2017р. з частковим обмеженням руху транспорту  на ділянці від будинку №13 до будинку №28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10.01.2018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38:00Z</dcterms:created>
  <dc:creator>Мойша Рабинович</dc:creator>
  <dc:description/>
  <cp:keywords/>
  <dc:language>en-US</dc:language>
  <cp:lastModifiedBy>Vova PC</cp:lastModifiedBy>
  <dcterms:modified xsi:type="dcterms:W3CDTF">2017-12-29T07:38:00Z</dcterms:modified>
  <cp:revision>2</cp:revision>
  <dc:subject/>
  <dc:title/>
</cp:coreProperties>
</file>