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</w:rPr>
        <w:drawing>
          <wp:inline distT="0" distB="0" distL="0" distR="0">
            <wp:extent cx="287020" cy="47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9" r="-1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z w:val="36"/>
          <w:szCs w:val="43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36"/>
          <w:szCs w:val="43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z w:val="36"/>
          <w:szCs w:val="43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36"/>
          <w:szCs w:val="43"/>
          <w:lang w:val="uk-UA"/>
        </w:rPr>
        <w:t>Чернівецький міський го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z w:val="36"/>
          <w:szCs w:val="43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36"/>
          <w:szCs w:val="43"/>
          <w:lang w:val="uk-UA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z w:val="28"/>
          <w:szCs w:val="43"/>
          <w:lang w:val="uk-UA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28"/>
          <w:szCs w:val="43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</w:rPr>
        <w:t> 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</w:rPr>
        <w:t xml:space="preserve">03.11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2017 р.                                   №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en-US"/>
        </w:rPr>
        <w:t>530-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р                            м.Чернівці  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16"/>
          <w:szCs w:val="16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Про утворення комісії з експертних випробувань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На виконання листа Центральної виборчої комісії від 17.10.2017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за №21-28-1870 щодо проведення експертних випробувань комплексної системи захисту  інформації автоматизованої інформаційно-телекомунікаційної системи   “Державний реєстр виборців” згідно з експертним висновком до Атестата відповідності, виданого Державною службою спеціального зв’язку та захисту інформації України 25 вересня 2017р. за №15638,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З О Б О В’ Я З У Ю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1.Утворити постійну комісію з експертних випробувань комплексної системи захисту  інформації автоматизованої інформаційно-телекомунікаційної системи   “Державний реєстр виборців” ( далі- КСЗІ АІТС Реєстру) у складі 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lang w:val="uk-UA"/>
        </w:rPr>
        <w:t xml:space="preserve">СЕРЕДЮК                               заступник міського голови з питань діяльності 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Богданович                виконавчих органів міської ради, голова комісії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ТАФІЙЧУК                         заступник начальника-начальник відділу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н В’ячеславович                        правового супроводу питань благоустрою та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адміністративної комісії  юридичного управ-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ління міської ради, заступник голови комісії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ИПКА                                    начальник відділу ведення Державного реєстру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арка Георгіївна                         виборців міської ради у Шевченківському ра-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йоні м.Чернівці, адміністратор безпеки</w:t>
      </w:r>
    </w:p>
    <w:p>
      <w:pPr>
        <w:pStyle w:val="Normal"/>
        <w:jc w:val="lef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lef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lef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КОПЕЦЬ                              начальник відділу ведення Державного реєстру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на Василівна                             виборців міської ради у Першотравневому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оні  м.Чернівці, адміністратор безпеки</w:t>
      </w:r>
    </w:p>
    <w:p>
      <w:pPr>
        <w:pStyle w:val="Normal"/>
        <w:jc w:val="lef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ЯБА                                       начальник відділу ведення Державного реєстру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виборців міської ради у Садгірському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оні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2.Вважати таким, що втратив чинність Додаток 1 до розпорядження міського голови від 22.02.2017р. за №78-р в частині складу комісії з проведення експертних випробувань комплексної системи захисту  інформації автоматизованої інформаційно-телекомунікаційної системи  АІТС ДРВ Чернівецької міської рад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16"/>
          <w:szCs w:val="16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3.Контроль за виконанням розпорядження залишаю за собою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z w:val="28"/>
          <w:lang w:val="uk-UA"/>
        </w:rPr>
        <w:t>Чернівецький міський голова                                           О.Каспрук</w:t>
      </w:r>
    </w:p>
    <w:sectPr>
      <w:footerReference w:type="default" r:id="rId3"/>
      <w:type w:val="nextPage"/>
      <w:pgSz w:w="11952" w:h="16838"/>
      <w:pgMar w:left="1640" w:right="572" w:gutter="0" w:header="0" w:top="680" w:footer="284" w:bottom="22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4" w:after="0"/>
      <w:jc w:val="center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z w:val="24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z w:val="24"/>
      </w:rPr>
    </w:r>
  </w:p>
  <w:p>
    <w:pPr>
      <w:pStyle w:val="Footer"/>
      <w:spacing w:before="284" w:after="0"/>
      <w:jc w:val="center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z w:val="12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z w:val="12"/>
      </w:rPr>
    </w:r>
  </w:p>
  <w:p>
    <w:pPr>
      <w:pStyle w:val="Footer"/>
      <w:spacing w:before="284" w:after="0"/>
      <w:jc w:val="center"/>
      <w:rPr>
        <w:rFonts w:ascii="Times New Roman" w:hAnsi="Times New Roman" w:cs="Times New Roman"/>
        <w:b w:val="false"/>
        <w:b w:val="false"/>
        <w:i w:val="false"/>
        <w:i w:val="false"/>
        <w:caps w:val="false"/>
        <w:smallCaps w:val="false"/>
        <w:color w:val="000000"/>
        <w:sz w:val="12"/>
      </w:rPr>
    </w:pPr>
    <w:r>
      <w:rPr>
        <w:rFonts w:cs="Times New Roman" w:ascii="Times New Roman" w:hAnsi="Times New Roman"/>
        <w:b w:val="false"/>
        <w:i w:val="false"/>
        <w:caps w:val="false"/>
        <w:smallCaps w:val="false"/>
        <w:color w:val="000000"/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Дарина Липка</cp:lastModifiedBy>
  <cp:lastPrinted>2017-11-02T10:18:00Z</cp:lastPrinted>
  <dcterms:modified xsi:type="dcterms:W3CDTF">2017-02-09T10:44:54Z</dcterms:modified>
  <cp:revision>4</cp:revision>
  <dc:subject/>
  <dc:title/>
</cp:coreProperties>
</file>