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0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ий  міський  голо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02.11.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26-р</w:t>
      </w:r>
      <w:r>
        <w:rPr>
          <w:sz w:val="28"/>
          <w:lang w:val="uk-UA"/>
        </w:rPr>
        <w:tab/>
        <w:tab/>
        <w:tab/>
        <w:tab/>
        <w:tab/>
        <w:t xml:space="preserve">      </w:t>
        <w:tab/>
        <w:tab/>
        <w:t xml:space="preserve">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івці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 заходи  з  розчистки  вулиць </w:t>
      </w:r>
    </w:p>
    <w:p>
      <w:pPr>
        <w:pStyle w:val="Heading1"/>
        <w:rPr>
          <w:b/>
          <w:b/>
        </w:rPr>
      </w:pPr>
      <w:r>
        <w:rPr>
          <w:b/>
        </w:rPr>
        <w:t>і  площ міста від снігових заметів</w:t>
      </w:r>
    </w:p>
    <w:p>
      <w:pPr>
        <w:pStyle w:val="Heading1"/>
        <w:rPr/>
      </w:pPr>
      <w:r>
        <w:rPr>
          <w:b/>
        </w:rPr>
        <w:t>у зимовий  період  2017-2018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42, 30, 38 Закону України «Про місцеве самоврядування в Україні»,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етою ліквідації снігових заметів і забезпечення життєдіяльності міста, зокрема, безперебійної роботи автомобільного  транспорту в зимовий період 2017-2018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О Б О В ’ Я З У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     Закріпити за підприємствами, установами та організаціями перелік вулиць і площ міста, які потребують оперативної розчистки від снігових заметів в зимовий період 2017- 2018 року,  згідно з додатком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</w:t>
      </w:r>
      <w:r>
        <w:rPr>
          <w:sz w:val="28"/>
          <w:lang w:val="uk-UA"/>
        </w:rPr>
        <w:t xml:space="preserve">   Керівникам підприємств, установ та організацій м. Чернівців, зазначених у додатку до розпорядження, в термін до 25 листопада 2017 р.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sz w:val="28"/>
          <w:lang w:val="uk-UA"/>
        </w:rPr>
        <w:t>2.1.</w:t>
      </w:r>
      <w:r>
        <w:rPr>
          <w:sz w:val="28"/>
          <w:lang w:val="uk-UA"/>
        </w:rPr>
        <w:t xml:space="preserve"> Своїми наказами створити мобільні групи для розчистки закріплених територій від снігових заметів, визначити порядок оповіщення і їх збору  та  регламент виконання ними робіт в період надзвичайних ситуацій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2</w:t>
      </w:r>
      <w:r>
        <w:rPr>
          <w:sz w:val="28"/>
          <w:lang w:val="uk-UA"/>
        </w:rPr>
        <w:t>.    Створити на підприємствах триденний запас паливно-мастильних матеріалів для забезпечення безперебійної роботи зазначених мобільних груп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2.3</w:t>
      </w:r>
      <w:r>
        <w:rPr>
          <w:sz w:val="28"/>
          <w:lang w:val="uk-UA"/>
        </w:rPr>
        <w:t>.  Забезпечити на вимогу посадових осіб управління з питань надзвичайних ситуацій та цивільного захисту населення міської ради, департаменту житлово-комунального господарства міської ради розчистку закріплених територій  впродовж  шести годи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   Відділу інформації та зв’язків з громадськістю міської ради про зміст цього розпорядження поінформувати мешканців міста через засоби масової інформації та оприлюднити його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 Контроль за виконанням цього розпорядження здійснювати  начальнику управління з питань надзвичайних ситуацій та цивільного захисту населення міської ради і директору департаменту житлово-комунального господарства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699" w:right="749" w:gutter="0" w:header="0" w:top="54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Чернівецький  міський голова</w:t>
        <w:tab/>
        <w:tab/>
        <w:tab/>
        <w:tab/>
        <w:tab/>
        <w:tab/>
        <w:t>О.Каспру</w:t>
      </w:r>
      <w:r>
        <w:rPr>
          <w:b/>
          <w:sz w:val="28"/>
          <w:lang w:val="uk-UA"/>
        </w:rPr>
        <w:t>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259" w:right="539" w:gutter="0" w:header="0" w:top="794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17:00Z</dcterms:created>
  <dc:creator>admin</dc:creator>
  <dc:description/>
  <cp:keywords/>
  <dc:language>en-US</dc:language>
  <cp:lastModifiedBy>Пользователь Windows</cp:lastModifiedBy>
  <cp:lastPrinted>2017-10-26T09:14:00Z</cp:lastPrinted>
  <dcterms:modified xsi:type="dcterms:W3CDTF">2018-01-05T12:23:00Z</dcterms:modified>
  <cp:revision>6</cp:revision>
  <dc:subject/>
  <dc:title> </dc:title>
</cp:coreProperties>
</file>