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9912" w:hanging="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Додаток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8"/>
          <w:lang w:val="uk-UA"/>
        </w:rPr>
        <w:tab/>
        <w:tab/>
        <w:tab/>
        <w:t xml:space="preserve">    до  розпорядження  міського голови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ab/>
        <w:tab/>
        <w:tab/>
        <w:t xml:space="preserve">     </w:t>
      </w:r>
      <w:r>
        <w:rPr>
          <w:sz w:val="28"/>
          <w:u w:val="single"/>
          <w:lang w:val="uk-UA"/>
        </w:rPr>
        <w:t>02.11.</w:t>
      </w:r>
      <w:r>
        <w:rPr>
          <w:sz w:val="28"/>
          <w:szCs w:val="28"/>
          <w:u w:val="single"/>
          <w:lang w:val="uk-UA"/>
        </w:rPr>
        <w:t>2017</w:t>
      </w:r>
      <w:r>
        <w:rPr>
          <w:sz w:val="28"/>
          <w:szCs w:val="28"/>
          <w:lang w:val="uk-UA"/>
        </w:rPr>
        <w:t xml:space="preserve">  № 526-р</w:t>
      </w: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sz w:val="28"/>
          <w:u w:val="single"/>
          <w:lang w:val="uk-UA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ПЕРЕЛ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улиць і площ міста, які потребують оперативної розчистки </w:t>
      </w:r>
    </w:p>
    <w:p>
      <w:pPr>
        <w:pStyle w:val="Normal"/>
        <w:jc w:val="center"/>
        <w:rPr/>
      </w:pPr>
      <w:r>
        <w:rPr>
          <w:sz w:val="28"/>
          <w:lang w:val="uk-UA"/>
        </w:rPr>
        <w:t>від снігових заметів у зимовий період 2017-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153"/>
        <w:gridCol w:w="3118"/>
        <w:gridCol w:w="1985"/>
        <w:gridCol w:w="117"/>
        <w:gridCol w:w="2160"/>
        <w:gridCol w:w="1454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зва вулиць і пло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зва  і адреса підприємств, за якими закріпляються об’єк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хнічні засоби, які виділяє підприємство –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ь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повідальні 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проведення заходів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П.І.П., посада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лефон: служб., диспетч.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Шевченківський район:</w:t>
            </w:r>
          </w:p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сп. Незалежності, вул. В.Аксенина, С.Бандери, С.Воробкевича, Героїв Майдану, Головна, К.Дзержика,  Заставнянська, Канівська, П.Каспрука, Київська, В.Комарова, М.Кордуби, Небесної Сотні, Південно-Кільцева,  Садова, Сторожинецька, Лесі Українки, Університетська,</w:t>
            </w:r>
            <w:r>
              <w:rPr>
                <w:b/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Ю.Федьковича,  І.Франка, Б.Хмельницького, Хотинських комсомольців, 28 Червня, М.Чернишевського,</w:t>
            </w:r>
            <w:r>
              <w:rPr>
                <w:color w:val="FF0000"/>
                <w:sz w:val="28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О.Щербанюка,  вулиці  автобусних маршрутів  №№ 3, 4, 6, 8, 10, 10-А,19, 27, 43.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Першотравневий район: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 xml:space="preserve">вул. Білоруська, Буковинська, Вірменська, В.Винниченка, Ю.Гагаріна, Головна,  Зелена, Кафедральна, У.Кармелюка, О.Кобилянської, Л.Кобилиці, Комунальників, В.Маяковського, Миколаївська, Московської Олімпіади, Миру,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нівецьке міське комунальне підрядне шляхово-експлуатаційне підприємство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О.Кошового, 41-А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грейдер-2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ктор -2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москид-5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ДК - 8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М-130 –5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-130 – 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-Івеко  - 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антажувач -3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нігонаванта-жувач -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натьєв М.С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-24-36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-24-3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567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5674" w:type="dxa"/>
            <w:gridSpan w:val="7"/>
            <w:tcBorders/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567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  <w:p>
            <w:pPr>
              <w:pStyle w:val="Normal"/>
              <w:ind w:left="-142" w:right="-14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 xml:space="preserve">Продовження додатка </w:t>
            </w:r>
          </w:p>
        </w:tc>
      </w:tr>
      <w:tr>
        <w:trPr>
          <w:trHeight w:val="15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ська, П.Сагайдачного, Севастопольська, Фастівська, В.Чкалова, Т.Шевченка,</w:t>
            </w:r>
          </w:p>
          <w:p>
            <w:pPr>
              <w:pStyle w:val="Normal"/>
              <w:ind w:left="-75"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.Шептицького, Шкільна,  Шолом-Алейхема,                 Є. Ярошинської </w:t>
            </w:r>
          </w:p>
          <w:p>
            <w:pPr>
              <w:pStyle w:val="Normal"/>
              <w:ind w:left="-75" w:right="-143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143" w:hanging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Садгірський район:</w:t>
            </w:r>
          </w:p>
          <w:p>
            <w:pPr>
              <w:pStyle w:val="Normal"/>
              <w:ind w:right="-143" w:hanging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міст через річку Прут по вул. Ю.Гагаріна,  шляховід, вул. В.Александрі,  Галицький шлях, Д.Галицького, Демократична (автобусний маршрут), Дунайська, Енергетична, Заводська, Каштанова, Д.Квітковського, Я.Мудрого  (від          вул.Заводської до АЗС № 1, від залізничного переїзду до вул. Перемоги), Надрічна, Перемоги, Сінна, В.Стефаника, І.Підкови,  Хотинська  (від моста через  р. Прут до вул. В.Александрі), Учительська,  вулиці автобусних маршрутів                        №№ 14, 18, 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конробська дільниця №3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ШЕП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В.Александрі,75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ейдер-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ктор -2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москид - 2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М-130 – 2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-130 - 3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скаватор -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антажувач -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натьєв М.С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-32-89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</w:t>
            </w:r>
          </w:p>
        </w:tc>
      </w:tr>
      <w:tr>
        <w:trPr>
          <w:trHeight w:val="105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вул. Індустріальний,  провул. Складсь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В "Завод будівельних конструкцій"</w:t>
            </w:r>
          </w:p>
          <w:p>
            <w:pPr>
              <w:pStyle w:val="Normal"/>
              <w:ind w:left="-142" w:right="-14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28"/>
                <w:lang w:val="uk-UA"/>
              </w:rPr>
              <w:t>провул. Індустріальний, 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антажувач -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Мороз В.В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48-26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М.Мусоргсь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Міська аварійно-диспетчерська служба </w:t>
            </w:r>
          </w:p>
          <w:p>
            <w:pPr>
              <w:pStyle w:val="Normal"/>
              <w:ind w:left="-142" w:right="-14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"0-80"</w:t>
            </w:r>
          </w:p>
          <w:p>
            <w:pPr>
              <w:pStyle w:val="Normal"/>
              <w:ind w:left="-142" w:right="-14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28"/>
                <w:lang w:val="uk-UA"/>
              </w:rPr>
              <w:t>вул. Ф.Полетаєва, 10-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скаватор-1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самоскид –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бчук В.Г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67-55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-14-06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В.Чкалова (від вул. Миру до аеропорт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Міжнародний аеропорт «Чернівці»</w:t>
            </w:r>
          </w:p>
          <w:p>
            <w:pPr>
              <w:pStyle w:val="Normal"/>
              <w:ind w:left="-142" w:right="-1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вул. В.Чкалова,3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ПМ-130 -1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трактор –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ський Б.В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15-30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56-06</w:t>
            </w:r>
          </w:p>
        </w:tc>
      </w:tr>
      <w:tr>
        <w:trPr>
          <w:trHeight w:val="17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Ф.Полетаєва, І.Миколайчука, Фізкультур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ЖРЕП № 4</w:t>
            </w:r>
          </w:p>
          <w:p>
            <w:pPr>
              <w:pStyle w:val="Normal"/>
              <w:ind w:left="-142" w:right="-1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вул. Ф.Полетаєва, 1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ктор 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 xml:space="preserve">МТЗ-82 -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жаєв Т.Ш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48-10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48-08</w:t>
            </w:r>
          </w:p>
        </w:tc>
      </w:tr>
      <w:tr>
        <w:trPr>
          <w:trHeight w:val="70" w:hRule="atLeast"/>
        </w:trPr>
        <w:tc>
          <w:tcPr>
            <w:tcW w:w="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6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6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 xml:space="preserve">Продовження додатка </w:t>
            </w:r>
          </w:p>
          <w:p>
            <w:pPr>
              <w:pStyle w:val="Normal"/>
              <w:ind w:left="-142" w:right="-143" w:hanging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7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вул. 29 Березня, А.Пумнула (від вул. 29 Березня до вул. З.Космодем</w:t>
            </w:r>
            <w:r>
              <w:rPr>
                <w:rFonts w:cs="Arial" w:ascii="Arial" w:hAnsi="Arial"/>
                <w:sz w:val="28"/>
                <w:lang w:val="uk-UA"/>
              </w:rPr>
              <w:t>'</w:t>
            </w:r>
            <w:r>
              <w:rPr>
                <w:sz w:val="28"/>
                <w:lang w:val="uk-UA"/>
              </w:rPr>
              <w:t xml:space="preserve">янської) </w:t>
            </w:r>
          </w:p>
          <w:p>
            <w:pPr>
              <w:pStyle w:val="Normal"/>
              <w:ind w:right="-143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ЖРЕП № 5 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вул.З.Космодем</w:t>
            </w:r>
            <w:r>
              <w:rPr>
                <w:rFonts w:cs="Arial" w:ascii="Arial" w:hAnsi="Arial"/>
                <w:sz w:val="28"/>
                <w:lang w:val="uk-UA"/>
              </w:rPr>
              <w:t>'</w:t>
            </w:r>
            <w:r>
              <w:rPr>
                <w:sz w:val="28"/>
                <w:lang w:val="uk-UA"/>
              </w:rPr>
              <w:t>янської, 4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ктор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ТЗ-82 -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лгий Є.І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-48-58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-53-42</w:t>
            </w:r>
          </w:p>
        </w:tc>
      </w:tr>
      <w:tr>
        <w:trPr>
          <w:trHeight w:val="17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І.Котляревсь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ЖРЕП № 6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орна площа, 10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ктор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ТЗ-82 -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натюк О.І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.о.начальни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-30-77</w:t>
            </w:r>
          </w:p>
        </w:tc>
      </w:tr>
      <w:tr>
        <w:trPr>
          <w:trHeight w:val="17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М.Заньковецької, площа Філармон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П «Регіон-центр»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М.Заньковецької, 16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ктор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ТЗ-82  - 1 </w:t>
            </w:r>
          </w:p>
          <w:p>
            <w:pPr>
              <w:pStyle w:val="Normal"/>
              <w:ind w:left="-142" w:right="-1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чук В.А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2-01-62   </w:t>
            </w:r>
          </w:p>
        </w:tc>
      </w:tr>
      <w:tr>
        <w:trPr>
          <w:trHeight w:val="17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Ф.Достоєвського                                                       (від вул. О.Щербанюка до вул. Небесної Сотні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ЖРЕП № 14 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вул.О.Щербанюка, 43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ктор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ТЗ-82 -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аранська Е.А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53-30-85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53-32-2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ул. Є.Ярошинської, У.Кармелюка (від залізничного переїзду до В.Винниченка), В.Кочубея, О.Герцена, С.Руданського, </w:t>
            </w:r>
          </w:p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сп. Незалежності (від  вул. У.Кармелюка </w:t>
            </w:r>
          </w:p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до  вул. Миру)</w:t>
            </w:r>
          </w:p>
          <w:p>
            <w:pPr>
              <w:pStyle w:val="Normal"/>
              <w:ind w:right="-143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ПрАТ "Чернівецький цегельний  завод № 3"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У.Кармелюка, 78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ІЛ-130 з відвалом -1 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льдозер 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Т-75 –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Ватаманюк Л.М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53-83-94</w:t>
            </w:r>
          </w:p>
          <w:p>
            <w:pPr>
              <w:pStyle w:val="Normal"/>
              <w:ind w:left="-142"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10"/>
                <w:szCs w:val="10"/>
                <w:lang w:val="uk-UA"/>
              </w:rPr>
            </w:pPr>
            <w:r>
              <w:rPr>
                <w:sz w:val="28"/>
                <w:lang w:val="uk-UA"/>
              </w:rPr>
              <w:t xml:space="preserve">вул. М.Синельникова, Вапнярська, О.Букшованого, 1,2,3 провул. О.Букшованог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ДВ "ПМК-76"</w:t>
            </w:r>
          </w:p>
          <w:p>
            <w:pPr>
              <w:pStyle w:val="Normal"/>
              <w:ind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В.Лесина, 4</w:t>
            </w:r>
          </w:p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скаватор -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глянчук В.І.</w:t>
            </w:r>
          </w:p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</w:t>
            </w:r>
          </w:p>
          <w:p>
            <w:pPr>
              <w:pStyle w:val="Normal"/>
              <w:ind w:left="-142" w:right="-14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-17-10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Севастопольська, Машинобудівників, Прутська, провул. Прут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В “Машзавод“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Прутська, 16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ктор -1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 xml:space="preserve">самоскид -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дляр В.А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</w:t>
            </w:r>
          </w:p>
          <w:p>
            <w:pPr>
              <w:pStyle w:val="Normal"/>
              <w:ind w:left="-142" w:right="-143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-41-24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-43-88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-43-4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Україн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ЖРЕП № 9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Т.Шевченка, 2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ктор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ТЗ-82 -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нчар В.М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  <w:p>
            <w:pPr>
              <w:pStyle w:val="Normal"/>
              <w:ind w:left="-142" w:right="-143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-42-42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-39-7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А.Чех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ЖРЕП № 1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А.Чехова, 2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ктор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ТЗ-82 -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рстюк Р.В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  <w:p>
            <w:pPr>
              <w:pStyle w:val="Normal"/>
              <w:ind w:left="-142" w:right="-1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-89-80</w:t>
            </w:r>
          </w:p>
        </w:tc>
      </w:tr>
      <w:tr>
        <w:trPr>
          <w:trHeight w:val="458" w:hRule="atLeast"/>
        </w:trPr>
        <w:tc>
          <w:tcPr>
            <w:tcW w:w="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687" w:type="dxa"/>
            <w:tcBorders/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2102" w:type="dxa"/>
            <w:gridSpan w:val="2"/>
            <w:tcBorders/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614" w:type="dxa"/>
            <w:gridSpan w:val="2"/>
            <w:tcBorders/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6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 xml:space="preserve">Продовження додатка </w:t>
            </w:r>
          </w:p>
        </w:tc>
      </w:tr>
      <w:tr>
        <w:trPr>
          <w:trHeight w:val="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П.Сагайдачн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В «ТД Укрвторресурс»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Старобельська,1</w:t>
            </w:r>
          </w:p>
          <w:p>
            <w:pPr>
              <w:pStyle w:val="Normal"/>
              <w:ind w:left="-142" w:right="-143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ктор 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 xml:space="preserve">МТЗ-82 - 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хонович М.С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</w:t>
            </w:r>
          </w:p>
          <w:p>
            <w:pPr>
              <w:pStyle w:val="Normal"/>
              <w:ind w:left="-142" w:right="-14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-46-95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Ю.Мізунського (колишня вул. 26 Бакинських комісарі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П «Садгора-Сервіс»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С.Галицького,19</w:t>
            </w:r>
          </w:p>
          <w:p>
            <w:pPr>
              <w:pStyle w:val="Normal"/>
              <w:ind w:left="-142" w:right="-143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ind w:left="-142" w:right="-143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ктор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ТЗ-82 - 1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обот Р.Я.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-05-34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-05-6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Коломийськ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В ПБФ «Ріка»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вул. Небесної Сотні, 14-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навантажувач - 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москид- 1</w:t>
            </w:r>
          </w:p>
          <w:p>
            <w:pPr>
              <w:pStyle w:val="Normal"/>
              <w:ind w:left="-142" w:right="-14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ибак В.І.</w:t>
            </w:r>
          </w:p>
          <w:p>
            <w:pPr>
              <w:pStyle w:val="Normal"/>
              <w:ind w:left="-142" w:right="-14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директ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-05-20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вул. Я.Мудрого (від АЗС № 1 до залізничного переїзд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ДВ «Чернівецький хімічний завод»</w:t>
            </w:r>
          </w:p>
          <w:p>
            <w:pPr>
              <w:pStyle w:val="Normal"/>
              <w:ind w:left="-142" w:right="-1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вул. М.Тореза, 35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скаватор-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москид -1</w:t>
            </w:r>
          </w:p>
          <w:p>
            <w:pPr>
              <w:pStyle w:val="Normal"/>
              <w:ind w:left="-142"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знюк В.Г.</w:t>
            </w:r>
          </w:p>
          <w:p>
            <w:pPr>
              <w:pStyle w:val="Normal"/>
              <w:ind w:left="-142" w:right="-1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</w:t>
            </w:r>
          </w:p>
          <w:p>
            <w:pPr>
              <w:pStyle w:val="Normal"/>
              <w:ind w:left="-142" w:right="-143" w:hanging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-08-34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-38-49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-32-35</w:t>
            </w:r>
          </w:p>
          <w:p>
            <w:pPr>
              <w:pStyle w:val="Normal"/>
              <w:ind w:left="-142" w:right="-14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lang w:val="uk-UA"/>
              </w:rPr>
              <w:t>вул. П.Лумумби,  Артема (до вул. М.Тореза)</w:t>
            </w:r>
          </w:p>
          <w:p>
            <w:pPr>
              <w:pStyle w:val="Normal"/>
              <w:ind w:right="-143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ВКФ «Зірка»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П.Лумумби, 4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льдозер-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скаватор-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москид 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телев В.К.</w:t>
            </w:r>
          </w:p>
          <w:p>
            <w:pPr>
              <w:pStyle w:val="Normal"/>
              <w:ind w:left="-142" w:right="-14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-06-75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-08-75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ул. Калинівська, Ізмайлівська,  П.Ткачука, Рокитянська (асфальтні частини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 «Міський торговельний комплекс "Калинівський ринок»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Калинівська, 13-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ейдер-1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самоскид -2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 xml:space="preserve">МДК </w:t>
            </w:r>
            <w:r>
              <w:rPr>
                <w:sz w:val="28"/>
                <w:lang w:val="en-US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слянчук І.В.</w:t>
            </w:r>
          </w:p>
          <w:p>
            <w:pPr>
              <w:pStyle w:val="Normal"/>
              <w:ind w:left="-142" w:right="-143" w:hanging="0"/>
              <w:jc w:val="center"/>
              <w:rPr/>
            </w:pPr>
            <w:r>
              <w:rPr>
                <w:sz w:val="28"/>
                <w:lang w:val="uk-UA"/>
              </w:rPr>
              <w:t>генеральний директо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-24-99</w:t>
            </w:r>
          </w:p>
          <w:p>
            <w:pPr>
              <w:pStyle w:val="Normal"/>
              <w:ind w:left="-142" w:right="-14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>Чернівецький  міський голова</w:t>
        <w:tab/>
        <w:tab/>
        <w:tab/>
        <w:tab/>
        <w:tab/>
        <w:tab/>
      </w:r>
      <w:r>
        <w:rPr>
          <w:b/>
          <w:sz w:val="28"/>
          <w:lang w:val="uk-UA"/>
        </w:rPr>
        <w:tab/>
        <w:tab/>
        <w:tab/>
        <w:tab/>
        <w:tab/>
        <w:tab/>
      </w:r>
      <w:r>
        <w:rPr>
          <w:b/>
          <w:sz w:val="28"/>
        </w:rPr>
        <w:t>О.Каспрук</w:t>
      </w:r>
    </w:p>
    <w:p>
      <w:pPr>
        <w:pStyle w:val="Heading8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69" w:right="792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2:20:00Z</dcterms:created>
  <dc:creator>admin</dc:creator>
  <dc:description/>
  <cp:keywords/>
  <dc:language>en-US</dc:language>
  <cp:lastModifiedBy>Пользователь Windows</cp:lastModifiedBy>
  <cp:lastPrinted>2017-10-26T09:14:00Z</cp:lastPrinted>
  <dcterms:modified xsi:type="dcterms:W3CDTF">2018-01-05T12:24:00Z</dcterms:modified>
  <cp:revision>3</cp:revision>
  <dc:subject/>
  <dc:title> </dc:title>
</cp:coreProperties>
</file>