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3.07.2017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2-р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проведення громадської експертизи протокольного рішення Чернівецької міської ради </w:t>
            </w: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 xml:space="preserve"> скликання від 02.02.2017 р. №312/21  «Про розгляд електронної петиції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2 Закону України «Про місцеве самоврядування в Україні», постанови Кабінету Міністрів України від 05.11.2008 р. №976 «Про затвердження Порядку сприяння проведенню громадської експертизи діяльності органів виконавчої влади», статті 22 Статуту територіальної громади м.Чернівців,</w:t>
      </w:r>
      <w:r>
        <w:rPr>
          <w:bCs/>
          <w:szCs w:val="28"/>
          <w:lang w:eastAsia="uk-UA"/>
        </w:rPr>
        <w:t xml:space="preserve"> затвердженого рішенням Чернівецької міської ради І</w:t>
      </w:r>
      <w:r>
        <w:rPr>
          <w:bCs/>
          <w:szCs w:val="28"/>
          <w:lang w:val="en-US" w:eastAsia="uk-UA"/>
        </w:rPr>
        <w:t>V</w:t>
      </w:r>
      <w:r>
        <w:rPr>
          <w:bCs/>
          <w:szCs w:val="28"/>
          <w:lang w:eastAsia="uk-UA"/>
        </w:rPr>
        <w:t xml:space="preserve"> скликання </w:t>
      </w:r>
      <w:r>
        <w:rPr>
          <w:szCs w:val="28"/>
        </w:rPr>
        <w:t>від 26.12.2000р. № 115</w:t>
      </w:r>
      <w:r>
        <w:rPr>
          <w:sz w:val="28"/>
          <w:szCs w:val="28"/>
        </w:rPr>
        <w:t>, Порядку сприяння проведення громадської експертизи діяльності органів та посадових осіб місцевого самоврядування в місті Чернівціях, що є додатком 5 до Статуту територіальної громади міста Чернівців, та з метою забезпечення прозорості та відкритості діяльності міської ради, враховуючи запит Чернівецької обласної громадської організації «Комітет виборців» в рамках проекту «Самі собі творимо владу. Ефективне управлінн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ими територіальними громадами через самоорганізацію населення» від 22.06.2017 р. №26 щодо проведення громадської експертиз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Створити належні умови та сприяти проведенню громадської експертизи протокольного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від 02.02.2017 р. №312/21 «Про розгляд електронної петиції», затвердивши заходи з підготовки матеріалів, необхідних для проведення громадської експертизи (додають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чити начальника юридичного управління міської ради      Шибу О.М. відповідальним за забезпечення взаємодії з Чернівецькою обласною громадською організацією «Комітет виборців» з питань проведення громадської експертизи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Юридичному управлінню міської ради розробити та подати на затвердження заходи, підготовлені за результатами розгляду експертних пропозицій, спрямованих на їх реалізаці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 О. Каспрук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Чернівец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іського голов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3.07. 2017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352-р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 підготовки матеріалів, необхідних для проведення громадської експертизи </w:t>
      </w:r>
      <w:r>
        <w:rPr>
          <w:b/>
          <w:bCs/>
          <w:sz w:val="28"/>
          <w:szCs w:val="28"/>
        </w:rPr>
        <w:t xml:space="preserve">протокольного рішення Чернівецької міської ради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кликання від 02.02.2017 р. №312/21  «Про розгляд електронної петиції»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22"/>
        <w:gridCol w:w="2340"/>
        <w:gridCol w:w="3240"/>
      </w:tblGrid>
      <w:tr>
        <w:trPr>
          <w:trHeight w:val="4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</w:tr>
      <w:tr>
        <w:trPr>
          <w:trHeight w:val="25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сти до відома ГО «Комітет виборців зміст розпорядження «Про </w:t>
            </w:r>
            <w:r>
              <w:rPr>
                <w:bCs/>
                <w:sz w:val="28"/>
                <w:szCs w:val="28"/>
              </w:rPr>
              <w:t>проведення громадської експертизи протокольного рішення від 02.02.2017 р. №312/21 «Про розгляд електронної петиції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довж 3 днів з моменту видання розпоря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е управл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стити на офіційному веб-порталі Чернівецької міської ради інформацію про надходження запиту від ГО «Комітет виборців» та заходи, здійснені Чернівецькою міською радою з метою сприяння проведенню громадської експерти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довж 5 днів з моменту видання розпоря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мп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ютерно-технічного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та надати ГО «Комітет виборців» матеріали, необхідні для проведення громадської експерти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довж 20 днів з моменту видання розпоря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е управлін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відді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вернень громадян </w:t>
            </w:r>
          </w:p>
        </w:tc>
      </w:tr>
      <w:tr>
        <w:trPr>
          <w:trHeight w:val="9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стити на офіційному веб-порталі Чернівецької міської ради експертні пропозиції, підготовлені ГО «Комітет виборці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довж  7 днів з дати надходження експертних пропози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е у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комп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ютерно-технічного забезпечення </w:t>
            </w:r>
          </w:p>
        </w:tc>
      </w:tr>
      <w:tr>
        <w:trPr>
          <w:trHeight w:val="8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и експертні пропозиції за участю представників ГО «Комітет виборців», розробити і подати на затвердження заходи, підготовлені за результатами розгляду експертних пропоз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вотижневий строк з дня над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е управління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звернень громадян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контролю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та подати ГО «Комітет виборців» письмову відповідь про результати розгляду експертних пропозицій та заходи, спрямовані на їх реалізацію, з одночасним розміщенням відповідної інформації на офіційному веб-порталі Чернівецької міської ради у засобах масової інформ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вотижневий строк з моменту отримання експертних пропози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е управління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мп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ютерно-технічного забезпечення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49:00Z</dcterms:created>
  <dc:creator>1</dc:creator>
  <dc:description/>
  <cp:keywords/>
  <dc:language>en-US</dc:language>
  <cp:lastModifiedBy>1</cp:lastModifiedBy>
  <dcterms:modified xsi:type="dcterms:W3CDTF">2017-07-14T09:53:00Z</dcterms:modified>
  <cp:revision>5</cp:revision>
  <dc:subject/>
  <dc:title/>
</cp:coreProperties>
</file>