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  <w:lang w:val="uk-UA"/>
        </w:rPr>
      </w:pPr>
      <w:r>
        <w:rPr>
          <w:rFonts w:cs="Bookman Old Style" w:ascii="Bookman Old Style" w:hAnsi="Bookman Old Style"/>
          <w:b/>
          <w:i/>
          <w:color w:val="FF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7.07.2017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42-р</w:t>
      </w:r>
      <w:r>
        <w:rPr>
          <w:i/>
          <w:szCs w:val="28"/>
          <w:u w:val="single"/>
          <w:lang w:val="uk-UA"/>
        </w:rPr>
        <w:t xml:space="preserve"> </w:t>
      </w:r>
      <w:r>
        <w:rPr>
          <w:i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color w:val="0000FF"/>
          <w:sz w:val="24"/>
          <w:szCs w:val="28"/>
          <w:lang w:val="uk-UA"/>
        </w:rPr>
      </w:pPr>
      <w:r>
        <w:rPr>
          <w:i/>
          <w:color w:val="0000FF"/>
          <w:sz w:val="24"/>
          <w:szCs w:val="28"/>
          <w:lang w:val="uk-UA"/>
        </w:rPr>
      </w:r>
    </w:p>
    <w:tbl>
      <w:tblPr>
        <w:tblW w:w="230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3612"/>
      </w:tblGrid>
      <w:tr>
        <w:trPr/>
        <w:tc>
          <w:tcPr>
            <w:tcW w:w="94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несення змін до розпорядження Чернівецького міського голов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 19.04.2017р. №191-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«Про організацію розробки Програми економічного і соціального розвитку міста Чернівців на 2018 рік»</w:t>
            </w:r>
          </w:p>
        </w:tc>
        <w:tc>
          <w:tcPr>
            <w:tcW w:w="13612" w:type="dxa"/>
            <w:tcBorders/>
          </w:tcPr>
          <w:p>
            <w:pPr>
              <w:pStyle w:val="Normal"/>
              <w:ind w:left="1190" w:hanging="119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ців на 2009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Відповідно до статей 27, 42 Закону України «Про місцеве самоврядування в Україні», беручи до уваги кадрові зміни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Визнати таким, що втратив чинність </w:t>
      </w:r>
      <w:r>
        <w:rPr>
          <w:b/>
          <w:sz w:val="28"/>
          <w:szCs w:val="28"/>
          <w:lang w:val="uk-UA"/>
        </w:rPr>
        <w:t>п.2</w:t>
      </w:r>
      <w:r>
        <w:rPr>
          <w:sz w:val="28"/>
          <w:szCs w:val="28"/>
          <w:lang w:val="uk-UA"/>
        </w:rPr>
        <w:t xml:space="preserve"> розпорядження Чернівецького міського голови від 19.04.2017р. №191-р про створення робочої групи з розробки </w:t>
      </w:r>
      <w:r>
        <w:rPr>
          <w:b/>
          <w:sz w:val="28"/>
          <w:szCs w:val="28"/>
          <w:lang w:val="uk-UA"/>
        </w:rPr>
        <w:t>Програми економічного і соціального розвитку міста Чернівців на 2018 рік</w:t>
      </w:r>
      <w:r>
        <w:rPr>
          <w:sz w:val="28"/>
          <w:szCs w:val="28"/>
          <w:lang w:val="uk-UA"/>
        </w:rPr>
        <w:t xml:space="preserve"> та створити нову робочу групу з розробки </w:t>
      </w:r>
      <w:r>
        <w:rPr>
          <w:b/>
          <w:sz w:val="28"/>
          <w:szCs w:val="28"/>
          <w:lang w:val="uk-UA"/>
        </w:rPr>
        <w:t>Програми економічного і соціального розвитку міста Чернівців на 2018 рік</w:t>
      </w:r>
      <w:r>
        <w:rPr>
          <w:sz w:val="28"/>
          <w:szCs w:val="28"/>
          <w:lang w:val="uk-UA"/>
        </w:rPr>
        <w:t xml:space="preserve"> у склад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а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Заступник голови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робочої групи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йт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криць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економічного аналізу, планування та енергоменеджменту управління соціально-економічного розвитку департаменту економіки міської ради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и робочої групи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мбуля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вія Фл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у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з питань житлово-комунального господарства та охорони навколишнього середовищ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ов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з питань земельних відносин, архітектури та будівницт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язкал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Фед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з питань економіки, підприємництва, інвестицій та туризм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е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робец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их закупівель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і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нтин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го аналізу, планування та енергоменеджменту управління соціально-економічного розвитку департаменту економік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енсь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</w:rPr>
              <w:t>Ярослав Доринович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д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ія Рома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 спеціаліст відділу охорони культурної спадщин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рош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Іллі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виконавчому комітеті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Євге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з питань гуманітарної політик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ал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уп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культур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ренной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ргій Леонід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вестицій та міжнародних зв’язк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шнір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Денис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уц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 Степ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оформлення дозвільних документів міської ради («Дозвільний центр»), адміністратор, керівник «Дозвільного центру» міської рад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аренк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митро Василь</w:t>
            </w:r>
            <w:r>
              <w:rPr>
                <w:b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</w:rPr>
              <w:t>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о фізичній культурі та спорту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езборецький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>управління охорони здоров’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уліц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 Гаври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начальника відділу туризму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р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ія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Чернівецького міського голов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линец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атронатного відділу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л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Ярослав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  <w:lang w:val="uk-UA"/>
              </w:rPr>
              <w:t xml:space="preserve"> з питань</w:t>
            </w:r>
            <w:r>
              <w:rPr>
                <w:sz w:val="28"/>
                <w:szCs w:val="28"/>
              </w:rPr>
              <w:t xml:space="preserve"> надзвичайних ситуацій  та цивільного захисту населе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фт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лія Костянти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з питань законності, прав і свобод людини, регламенту, депутатської діяльності, етики та запобігання коруп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ригунец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у справах сім’ї та молоді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б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им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Як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кликання з питань бюджету та фінансів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Розпорядження  підлягає оприлюдненню на офіційному веб-порталі Чернівецької міської ради в мережі Інтернет.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Контроль за виконанням цього розпорядження покласти на  заступників  міського  голови  з питань  діяльності виконавчих органів  міської ради  Середюка В.Б., Паскаря О.Є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Чернівецький міський голова                                                       О.Каспрук                           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01:00Z</dcterms:created>
  <dc:creator>Baton</dc:creator>
  <dc:description/>
  <cp:keywords/>
  <dc:language>en-US</dc:language>
  <cp:lastModifiedBy>SPA</cp:lastModifiedBy>
  <cp:lastPrinted>2017-07-06T09:38:00Z</cp:lastPrinted>
  <dcterms:modified xsi:type="dcterms:W3CDTF">2017-07-10T14:01:00Z</dcterms:modified>
  <cp:revision>2</cp:revision>
  <dc:subject/>
  <dc:title> </dc:title>
</cp:coreProperties>
</file>