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Додаток </w:t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до розпорядження </w:t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іського голови</w:t>
      </w:r>
    </w:p>
    <w:p>
      <w:pPr>
        <w:pStyle w:val="Normal"/>
        <w:autoSpaceDE w:val="false"/>
        <w:ind w:left="6300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05.07.2017 № 339-р</w:t>
      </w:r>
    </w:p>
    <w:p>
      <w:pPr>
        <w:pStyle w:val="Normal"/>
        <w:autoSpaceDE w:val="false"/>
        <w:ind w:left="7080" w:hanging="0"/>
        <w:jc w:val="both"/>
        <w:rPr>
          <w:b/>
          <w:b/>
          <w:bCs/>
          <w:color w:val="000000"/>
          <w:sz w:val="16"/>
          <w:szCs w:val="16"/>
          <w:lang w:val="uk-UA" w:eastAsia="uk-UA"/>
        </w:rPr>
      </w:pPr>
      <w:r>
        <w:rPr>
          <w:b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БҐРУНТУВАННЯ ЗАУВАЖЕНЬ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до рішення міської ради VІI скликання  </w:t>
      </w:r>
      <w:r>
        <w:rPr>
          <w:b/>
          <w:sz w:val="28"/>
          <w:szCs w:val="28"/>
          <w:lang w:val="uk-UA"/>
        </w:rPr>
        <w:t xml:space="preserve">від 30.06.2017 р. №774 «Про розгляд звернення товариства з обмеженою відповідальністю виробничо-комерційної фірми «Віктор ЛТД» щодо продажу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ї ділянки за адресою вул. Алма-Атинська,3-Б»</w:t>
      </w:r>
    </w:p>
    <w:p>
      <w:pPr>
        <w:pStyle w:val="Normal"/>
        <w:ind w:firstLine="709"/>
        <w:jc w:val="center"/>
        <w:rPr>
          <w:rStyle w:val="S2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ішенням Чернівецької міської ради від 30.06.2017 р. №774 «Про розгляд звернення товариства з обмеженою відповідальністю виробничо-комерційної фірми «Віктор ЛТД» щодо продажу земельної ділянки за адресою вул. Алма-Атинська,3-Б» товариству з обмеженою відповідальністю виробничо-комерційній фірмі «Віктор ЛТД» надано дозвіл на викуп земельної ділянки за адресою вул. Алма-Атинська,3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Б, площею 0,0145га (кадастровий номер 7310136300:25:003:1056) для будівництва та обслуговування будівель торгівлі (код 03.07) (обслуговування нежитлової будівлі магазину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Підставою для прийняття цього рішення були </w:t>
      </w:r>
      <w:r>
        <w:rPr>
          <w:sz w:val="28"/>
          <w:szCs w:val="28"/>
          <w:lang w:val="uk-UA"/>
        </w:rPr>
        <w:t xml:space="preserve">договір купівлі-продажу приміщень від 30.11.2006 р. №3983, витяг про реєстрацію права власності на нерухоме майно від 26.07.2007р. № 15378054, витяг з Державного реєстру  прав на нерухоме майно про реєстрацію права власності від 03.01.2014р. №15802014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Як вбачається із предмету договору купівлі-продажу від 30.11.2006 р., укладеного між Департаментом економіки Чернівецької міської ради та ТзОВ ВКФ «Віктор ЛТД», продавець передав у власність продавця </w:t>
      </w:r>
      <w:r>
        <w:rPr>
          <w:b/>
          <w:sz w:val="28"/>
          <w:szCs w:val="28"/>
          <w:lang w:val="uk-UA"/>
        </w:rPr>
        <w:t>нежитлові приміщення (магазин) цокольного поверху</w:t>
      </w:r>
      <w:r>
        <w:rPr>
          <w:sz w:val="28"/>
          <w:szCs w:val="28"/>
          <w:lang w:val="uk-UA"/>
        </w:rPr>
        <w:t xml:space="preserve"> загальною площею 87,50 м.кв., </w:t>
      </w:r>
      <w:r>
        <w:rPr>
          <w:b/>
          <w:sz w:val="28"/>
          <w:szCs w:val="28"/>
          <w:lang w:val="uk-UA"/>
        </w:rPr>
        <w:t>які знаходяться в житловому будинку літ. А за адресою м. Чернівці, вул. Алма-Атинська, буд.№3-А.</w:t>
      </w:r>
      <w:r>
        <w:rPr>
          <w:sz w:val="28"/>
          <w:szCs w:val="28"/>
          <w:lang w:val="uk-UA"/>
        </w:rPr>
        <w:t xml:space="preserve"> На підставі вказаного договору за                 ТзОВ ВКФ «Віктор ЛТД» Чернівецьким комунальним обласним бюро технічної інвентаризації зареєстровано право власності на нерухоме май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 подальшому  рішенням виконавчого комітету міської ради від 26.11.2013 р. за №652/20 у зв’язку з впорядкуванням адресації вказаному об’єкту нерухомого майна присвоєно поштову адресу                                             вул. Алма-Атинська,3-Б  вже як нежитловій будівлі магазину, а державним реєстратором Чернівецького міського управління юстиції 03.01.2014 р. зареєстровано право влас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ночас будь-які документи, які б засвідчували реконструкцію (перебудову) </w:t>
      </w:r>
      <w:r>
        <w:rPr>
          <w:b/>
          <w:sz w:val="28"/>
          <w:szCs w:val="28"/>
          <w:lang w:val="uk-UA"/>
        </w:rPr>
        <w:t>нежитлов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иміщень (магазину) цокольного поверх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житловому будинку</w:t>
      </w:r>
      <w:r>
        <w:rPr>
          <w:sz w:val="28"/>
          <w:szCs w:val="28"/>
          <w:lang w:val="uk-UA"/>
        </w:rPr>
        <w:t xml:space="preserve"> у окремо-стоячу нежитлову будівлю магазину відсутн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им чином, об’єкт нерухомості за адресою вул. Алма-Атинська,3-Б фактично залишається </w:t>
      </w:r>
      <w:r>
        <w:rPr>
          <w:b/>
          <w:sz w:val="28"/>
          <w:szCs w:val="28"/>
          <w:lang w:val="uk-UA"/>
        </w:rPr>
        <w:t>нежитловими приміщеннями (магазину) цокольного поверху житлового будин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частиною 1 статті 42 Земельного кодексу України земельні ділянки, на яких розташовані багатоквартирні будинки, а також належні до них будівлі, споруди та прибудинкові території державної або комунальної власності, надаються в постійне користування підприємствам, установам і організаціям, які здійснюють управління цими будинкам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ою 2 цієї статті визначено, що земельні ділянки, на яких розташовані багатоквартирні будинки, а також належні до них будівлі, споруди та прибудинкова територія, що перебувають у спільній сумісній власності власників квартир та нежитлових приміщень у будинку, передаються безоплатно у власність або в постійне користування співвласникам багатоквартирного будинку в порядку, встановленому Кабінетом Міністрів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відчуження земельної ділянки за адресою                                   вул. Алма-Атинська,3-Б, площею 0,0145га (кадастровий номер 7310136300:25:003:1056) для будівництва та обслуговування будівель торгівлі на користь ТзОВ ВКФ «Віктор ЛТД» може призвести до порушення прав інших співвласників житлового будинку по вул. Алма-Атинській,3-А, які також можуть набути право на отримання вказаної ділянки у власність чи в користування в порядку статті 42 Земельного кодексу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частиною 2 статті 13 Цивільного кодексу України при здійсненні своїх прав особа зобов'язана утримуватися від дій, які могли б порушити права інших осіб, завдати шкоди довкіллю або культурній спадщин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риписами статті 19 Конституції України та статті 24 Закону України «Про місцеве самоврядування в Україні» органи місцевого самоврядування повинні діяти лише на підставі, в межах повноважень та у спосіб, що передбачені законом, їх діяльність не повинна призводити до порушення прав фізичних чи юридичних осіб, в зазначеному випадку до порушення прав  співвласників житлового будинку по вул. Алма-Атинській,3-А в м. Чернівц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рішення Чернівецької міської ради VIІ скликання від 30.06.2017 р  №774 «Про розгляд звернення товариства з обмеженою відповідальністю виробничо-комерційної фірми «Віктор ЛТД» щодо продажу земельної ділянки за адресою вул. Алма-Атинська,3-Б» прийнято з порушенням вимог Конституції України, Закону України «Про місцеве самоврядування в Україні», Земельного кодексу України, Закону України «Про регулювання містобудівної діяльності» і відповідно до пункту 20 частини четвертої статті 42, частини четвертої статті 59 Закону України «Про місцеве самоврядування в Україні» його дія підлягає зупиненню.  </w:t>
      </w:r>
    </w:p>
    <w:p>
      <w:pPr>
        <w:pStyle w:val="Style31"/>
        <w:widowControl/>
        <w:tabs>
          <w:tab w:val="clear" w:pos="708"/>
          <w:tab w:val="left" w:pos="902" w:leader="none"/>
        </w:tabs>
        <w:spacing w:lineRule="auto" w:line="240"/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Style31"/>
        <w:widowControl/>
        <w:tabs>
          <w:tab w:val="clear" w:pos="708"/>
          <w:tab w:val="left" w:pos="902" w:leader="none"/>
        </w:tabs>
        <w:spacing w:lineRule="auto" w:line="240"/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spacing w:lineRule="auto" w:line="240"/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02" w:leader="none"/>
        </w:tabs>
        <w:spacing w:lineRule="auto" w:line="240"/>
        <w:ind w:right="29" w:hanging="0"/>
        <w:jc w:val="both"/>
        <w:rPr/>
      </w:pPr>
      <w:r>
        <w:rPr>
          <w:rStyle w:val="FontStyle13"/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 xml:space="preserve"> О. Каспру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S2">
    <w:name w:val="s2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1416"/>
    </w:pPr>
    <w:rPr>
      <w:rFonts w:ascii="Constantia" w:hAnsi="Constantia" w:cs="Constanti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3:58:00Z</dcterms:created>
  <dc:creator>WiZaRd</dc:creator>
  <dc:description/>
  <cp:keywords/>
  <dc:language>en-US</dc:language>
  <cp:lastModifiedBy>Admin</cp:lastModifiedBy>
  <dcterms:modified xsi:type="dcterms:W3CDTF">2017-07-05T14:59:00Z</dcterms:modified>
  <cp:revision>3</cp:revision>
  <dc:subject/>
  <dc:title>Додаток </dc:title>
</cp:coreProperties>
</file>