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</w:rPr>
        <w:t xml:space="preserve">                                                                     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88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keepNext w:val="true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ОЗПОРЯДЖЕННЯ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en-US"/>
        </w:rPr>
        <w:t>05</w:t>
      </w:r>
      <w:r>
        <w:rPr>
          <w:b/>
          <w:sz w:val="28"/>
          <w:szCs w:val="28"/>
        </w:rPr>
        <w:t xml:space="preserve">.07.2017 № </w:t>
      </w:r>
      <w:r>
        <w:rPr>
          <w:b/>
          <w:sz w:val="28"/>
          <w:szCs w:val="28"/>
          <w:lang w:val="en-US"/>
        </w:rPr>
        <w:t>338-</w:t>
      </w:r>
      <w:r>
        <w:rPr>
          <w:b/>
          <w:sz w:val="28"/>
          <w:szCs w:val="28"/>
        </w:rPr>
        <w:t xml:space="preserve"> р                                                                             м. Чернів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створення робочої групи з вивчення пит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одо доцільності встановлення веб-камер на територія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а в приміщеннях дошкільних навчальн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кладів міста Чернівці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, Закону України «Про дошкільну освіту», на підставі протокольного доручення виконавчого комітету Чернівецької міської ради від 13.06.2017 р. №4/12, з метою створення безпечних умов перебування вихованців в дошкільних навчальних закладів міста Чернівці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’ Я З У Ю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робочу групу з вивчення питання щодо доцільності встановлення веб-камер на територіях та в приміщеннях дошкільних навчальних закладів міста Чернівці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тупник міського голов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виконавчих органів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екретар робочої групи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Миколаї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ний спеціаліст управління освіти  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ц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ндиб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Євге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ец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ірл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Штефан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ба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іт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відділу первинної правової допомоги і юридичної експертизи        документів юридичного управління         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/>
            </w:pPr>
            <w:r>
              <w:rPr>
                <w:sz w:val="28"/>
                <w:szCs w:val="28"/>
              </w:rPr>
              <w:t>- депутат Чернівецької міської ради</w:t>
            </w:r>
            <w:r>
              <w:rPr>
                <w:b/>
                <w:sz w:val="28"/>
                <w:szCs w:val="28"/>
              </w:rPr>
              <w:t xml:space="preserve">  </w:t>
              <w:br/>
            </w:r>
            <w:r>
              <w:rPr>
                <w:sz w:val="28"/>
                <w:szCs w:val="28"/>
              </w:rPr>
              <w:t xml:space="preserve">VII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/>
            </w:pPr>
            <w:r>
              <w:rPr>
                <w:sz w:val="28"/>
                <w:szCs w:val="28"/>
              </w:rPr>
              <w:t>- депутат Чернівецької міської ради</w:t>
            </w:r>
            <w:r>
              <w:rPr>
                <w:b/>
                <w:sz w:val="28"/>
                <w:szCs w:val="28"/>
              </w:rPr>
              <w:t xml:space="preserve">  </w:t>
              <w:br/>
            </w:r>
            <w:r>
              <w:rPr>
                <w:sz w:val="28"/>
                <w:szCs w:val="28"/>
              </w:rPr>
              <w:t xml:space="preserve">VII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ої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відувач дошкільного навчального закладу №45 комбінованого типу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/>
            </w:pPr>
            <w:r>
              <w:rPr>
                <w:sz w:val="28"/>
                <w:szCs w:val="28"/>
              </w:rPr>
              <w:t>- голова  громадської батьківської організації  дошкільного навчального закладу №45 комбінованого типу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виконавчого комітету Чернівецької міської ради  (за згодою)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, начальник бюджетного відділу фінансового управління міської ради</w:t>
            </w:r>
            <w:r>
              <w:rPr>
                <w:sz w:val="28"/>
                <w:szCs w:val="28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дошкільного навчального закладу №23 комбнованого типу  «Калинонька»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бочу  групу  до 31.07.2017 року надати пропозиції Чернівецькому міському голові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озпорядження пок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а міського голови з питань діяльності виконавчих органів міської ради </w:t>
        <w:br/>
        <w:t>Паскаря О.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37:00Z</dcterms:created>
  <dc:creator>User</dc:creator>
  <dc:description/>
  <cp:keywords/>
  <dc:language>en-US</dc:language>
  <cp:lastModifiedBy>Kompvid4</cp:lastModifiedBy>
  <cp:lastPrinted>2017-07-03T14:34:00Z</cp:lastPrinted>
  <dcterms:modified xsi:type="dcterms:W3CDTF">2017-07-06T13:09:00Z</dcterms:modified>
  <cp:revision>3</cp:revision>
  <dc:subject/>
  <dc:title>                                                                       </dc:title>
</cp:coreProperties>
</file>