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05.07.2017р.  № 335-р                                                                                              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обів по вул.Р.Шухевича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в зв’язку з ремонтом проїжджої частини вул.Шухевича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Начальника міського комунального підрядного шляхово-експлуатаційного підприємства Ігнатьєва М.С. проведення робіт </w:t>
      </w:r>
      <w:r>
        <w:rPr>
          <w:szCs w:val="28"/>
          <w:lang w:val="uk-UA"/>
        </w:rPr>
        <w:t>з ремонтом проїжджої частини вул.Р.Шухевича</w:t>
      </w:r>
      <w:r>
        <w:rPr>
          <w:lang w:val="uk-UA"/>
        </w:rPr>
        <w:t xml:space="preserve"> виконати  06.07.2017р. з 08 години до          17 години з повним перекриттям руху транспорту на ділянці від ринку «Газкомплектприлад» до вул.Сторожинецької згідно наданої схеми об’їзду. 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right="98" w:firstLine="720"/>
        <w:rPr/>
      </w:pPr>
      <w:r>
        <w:rPr>
          <w:b/>
          <w:bCs/>
          <w:lang w:val="uk-UA" w:eastAsia="uk-UA"/>
        </w:rPr>
        <w:t xml:space="preserve">2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ind w:right="98" w:firstLine="72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</w:t>
      </w:r>
      <w:r>
        <w:rPr>
          <w:lang w:val="uk-UA"/>
        </w:rPr>
        <w:t>Директора департаменту житлово-комунального господарства міської ради Кушнірика Я.Д. здійснювати контроль за виконанням цього розпорядження.</w:t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right="98"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8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8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8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8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8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85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8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4:26:00Z</dcterms:created>
  <dc:creator>User</dc:creator>
  <dc:description/>
  <cp:keywords/>
  <dc:language>en-US</dc:language>
  <cp:lastModifiedBy>Kompvid4</cp:lastModifiedBy>
  <dcterms:modified xsi:type="dcterms:W3CDTF">2017-07-05T14:36:00Z</dcterms:modified>
  <cp:revision>7</cp:revision>
  <dc:subject/>
  <dc:title/>
</cp:coreProperties>
</file>