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03.07.2017 № 330-р</w:t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  <w:r>
        <w:rPr>
          <w:b/>
          <w:color w:val="000000"/>
          <w:sz w:val="28"/>
          <w:szCs w:val="28"/>
          <w:lang w:val="uk-UA"/>
        </w:rPr>
        <w:t xml:space="preserve">питань, які необхідно охопити в ході проведення позапланової перевірки діяльності </w:t>
      </w:r>
      <w:r>
        <w:rPr>
          <w:b/>
          <w:sz w:val="28"/>
          <w:szCs w:val="28"/>
          <w:lang w:val="uk-UA"/>
        </w:rPr>
        <w:t>міського комунального підприємства «Харчування учнів шкіл міста Чернівців»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60"/>
        <w:gridCol w:w="2520"/>
      </w:tblGrid>
      <w:tr>
        <w:trPr>
          <w:trHeight w:val="4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итання планової переві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різвище перевіряючого</w:t>
            </w:r>
          </w:p>
        </w:tc>
      </w:tr>
      <w:tr>
        <w:trPr>
          <w:trHeight w:val="3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5220" w:leader="none"/>
              </w:tabs>
              <w:spacing w:before="0" w:after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ганізація структури та виробничої діяльності </w:t>
            </w:r>
            <w:r>
              <w:rPr>
                <w:sz w:val="28"/>
                <w:szCs w:val="28"/>
                <w:lang w:val="uk-UA"/>
              </w:rPr>
              <w:t>міського комунального підприємства «Харчування учнів шкіл міста Чернівців»</w:t>
            </w:r>
            <w:r>
              <w:rPr>
                <w:sz w:val="28"/>
                <w:lang w:val="uk-UA"/>
              </w:rPr>
              <w:t>. Відповідність діяльності підприємства затвердженому Стату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Мартинюк С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Стринатко Т. Є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Економічний аналіз фінансово-господарської діяльності та аналіз виконання фінансового плану підприєм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орня Т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hanging="25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операцій щодо основних засобів та товарно-матеріальних цінностей. Ефективність використання майна та його збереже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Цибух Л. 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Богверадзе А.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Раптова інвентаризація грошових коштів у касі та інвентаризація товарно-матеріальних цін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Цибух Л. 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Богверадзе А.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касових операцій та операцій по підзвітних сум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Лукій Л. 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операцій по рахунках, відкритих в установах бан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ирилюк А. А.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використання коштів на заробітну плату, преміальну оплату та матеріальну допомог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ирилюк А. 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орядок укладення правочинів та претензійно-позовна ро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Филипчук А. В.</w:t>
            </w:r>
          </w:p>
        </w:tc>
      </w:tr>
      <w:tr>
        <w:trPr>
          <w:trHeight w:val="7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Організація бухгалтерського обліку і звітності. Відповідність облікової політики чинним стандарт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Лукій Л. 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Перевірка інших питан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Члени робочої коміс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Оформлення довідки та реалізація матеріалів  позапланової перевір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Мартинюк С. 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exact" w:line="346"/>
              <w:ind w:right="-39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val="uk-UA"/>
              </w:rPr>
              <w:t>Круглецький Д. 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46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аспр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851" w:gutter="0" w:header="180" w:top="54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21:00Z</dcterms:created>
  <dc:creator>Customer</dc:creator>
  <dc:description/>
  <cp:keywords/>
  <dc:language>en-US</dc:language>
  <cp:lastModifiedBy>User1</cp:lastModifiedBy>
  <cp:lastPrinted>2017-07-04T08:58:00Z</cp:lastPrinted>
  <dcterms:modified xsi:type="dcterms:W3CDTF">2017-07-06T12:19:00Z</dcterms:modified>
  <cp:revision>20</cp:revision>
  <dc:subject/>
  <dc:title> </dc:title>
</cp:coreProperties>
</file>