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  <w:tab w:val="left" w:pos="5940" w:leader="none"/>
        </w:tabs>
        <w:autoSpaceDE w:val="false"/>
        <w:ind w:left="59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  <w:tab w:val="left" w:pos="5940" w:leader="none"/>
        </w:tabs>
        <w:autoSpaceDE w:val="false"/>
        <w:ind w:left="59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  <w:tab w:val="left" w:pos="5940" w:leader="none"/>
        </w:tabs>
        <w:autoSpaceDE w:val="false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03.07.2017 № 330-р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80" w:leader="none"/>
          <w:tab w:val="left" w:pos="360" w:leader="none"/>
        </w:tabs>
        <w:autoSpaceDE w:val="false"/>
        <w:spacing w:lineRule="exact" w:line="34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80" w:leader="none"/>
          <w:tab w:val="left" w:pos="360" w:leader="none"/>
        </w:tabs>
        <w:autoSpaceDE w:val="false"/>
        <w:spacing w:lineRule="exact" w:line="34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Heading7"/>
        <w:tabs>
          <w:tab w:val="clear" w:pos="708"/>
          <w:tab w:val="left" w:pos="522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роведення позапланової перевірки діяльності міського комунального підприємства «Харчування учнів шкіл міста Чернівців»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427"/>
      </w:tblGrid>
      <w:tr>
        <w:trPr>
          <w:trHeight w:val="399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олова комісії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>
          <w:trHeight w:val="387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uk-UA"/>
              </w:rPr>
              <w:t>Заступник голови комісії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руглец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нис Валерійович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контрольно-перевірочної роботи міської ради</w:t>
            </w:r>
          </w:p>
        </w:tc>
      </w:tr>
      <w:tr>
        <w:trPr>
          <w:trHeight w:val="361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uk-UA"/>
              </w:rPr>
              <w:t>Члени комісії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гверадз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на Георгіївна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І категорії ЦБ управління освіт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рил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64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онтрольно-перевірочної роботи відділу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р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64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ування підприємств комунальної власності фінансового управління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к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Богда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бухгалтера ЦБ управління освіти міської ради</w:t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инат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Євге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ЦБ управління освіти міської ради</w:t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илип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астасія Володимирівна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еціаліст І-ї категорії, юрист відділу первинної правової допомоги і юридичної експертизи документів юридичного управління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Цибу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Любов Іва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обліку та приватизації майна управління обліку, використання та приватизації майна департаменту економіки міської рад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  О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03:00Z</dcterms:created>
  <dc:creator>Karolia</dc:creator>
  <dc:description/>
  <cp:keywords/>
  <dc:language>en-US</dc:language>
  <cp:lastModifiedBy>User1</cp:lastModifiedBy>
  <cp:lastPrinted>2017-07-04T08:51:00Z</cp:lastPrinted>
  <dcterms:modified xsi:type="dcterms:W3CDTF">2017-07-06T12:19:00Z</dcterms:modified>
  <cp:revision>15</cp:revision>
  <dc:subject/>
  <dc:title>Додаток 1</dc:title>
</cp:coreProperties>
</file>