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467995" cy="683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ru-RU"/>
        </w:rPr>
        <w:t xml:space="preserve">03.07.2017р. </w:t>
      </w:r>
      <w:r>
        <w:rPr>
          <w:sz w:val="28"/>
          <w:szCs w:val="28"/>
          <w:u w:val="single"/>
        </w:rPr>
        <w:t>№ 327-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>
          <w:b/>
          <w:b/>
        </w:rPr>
      </w:pPr>
      <w:r>
        <w:rPr>
          <w:b/>
        </w:rPr>
        <w:t>Про спрямування коштів цільового фонду соціально-економічного                  розвитку міста</w:t>
      </w:r>
    </w:p>
    <w:p>
      <w:pPr>
        <w:pStyle w:val="TextBodyIndent"/>
        <w:widowControl w:val="false"/>
        <w:spacing w:before="48" w:after="48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2 Закону України «Про місцеве самоврядування в Україні», рішення міської ради VІI скликання від 30.12.2016 р. № 521 “</w:t>
      </w:r>
      <w:r>
        <w:rPr>
          <w:bCs/>
          <w:sz w:val="28"/>
          <w:szCs w:val="28"/>
        </w:rPr>
        <w:t>Про міський бюджет на 2017 рік</w:t>
      </w:r>
      <w:r>
        <w:rPr>
          <w:sz w:val="28"/>
          <w:szCs w:val="28"/>
        </w:rPr>
        <w:t>”, Положення про цільовий фонд соціально-економічного розвитку міста, затвердженого міською радою VI скликання від 27.12.2012 № 693, враховуючи звернення відділу у справах сім᾽ї та молоді міської ради від 27.06.2017 року  № 184/05</w:t>
      </w:r>
    </w:p>
    <w:p>
      <w:pPr>
        <w:pStyle w:val="TextBodyIndent"/>
        <w:widowControl w:val="false"/>
        <w:spacing w:before="48" w:after="4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jc w:val="both"/>
        <w:rPr>
          <w:szCs w:val="28"/>
        </w:rPr>
      </w:pPr>
      <w:r>
        <w:rPr>
          <w:b/>
        </w:rPr>
        <w:t xml:space="preserve">           </w:t>
      </w:r>
      <w:r>
        <w:rPr>
          <w:b/>
        </w:rPr>
        <w:t xml:space="preserve">1. </w:t>
      </w:r>
      <w:r>
        <w:rPr/>
        <w:t>Спрямувати кошти</w:t>
      </w:r>
      <w:r>
        <w:rPr>
          <w:b/>
        </w:rPr>
        <w:t xml:space="preserve"> </w:t>
      </w:r>
      <w:r>
        <w:rPr/>
        <w:t xml:space="preserve">цільового фонду соціально-економічного розвитку міста в межах асигнувань, передбачених кошторисом відділу у справах сім᾽ї та молоді міської ради на 2017 рік, </w:t>
      </w:r>
      <w:r>
        <w:rPr>
          <w:rStyle w:val="Rvts0"/>
          <w:szCs w:val="28"/>
        </w:rPr>
        <w:t xml:space="preserve">для надання фінансової підтримки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 xml:space="preserve">Чернівецькій міській молодіжній організації </w:t>
        </w:r>
        <w:r>
          <w:rPr>
            <w:rStyle w:val="InternetLink"/>
            <w:szCs w:val="28"/>
          </w:rPr>
          <w:t>“</w:t>
        </w:r>
        <w:r>
          <w:rPr>
            <w:rStyle w:val="InternetLink"/>
            <w:bCs/>
            <w:color w:val="000000"/>
            <w:szCs w:val="28"/>
            <w:u w:val="none"/>
          </w:rPr>
          <w:t>Клуб української молоді</w:t>
        </w:r>
        <w:r>
          <w:rPr>
            <w:rStyle w:val="InternetLink"/>
            <w:szCs w:val="28"/>
          </w:rPr>
          <w:t>”</w:t>
        </w:r>
      </w:hyperlink>
      <w:r>
        <w:rPr>
          <w:bCs/>
        </w:rPr>
        <w:t xml:space="preserve"> </w:t>
      </w:r>
      <w:r>
        <w:rPr>
          <w:rStyle w:val="Rvts0"/>
          <w:szCs w:val="28"/>
        </w:rPr>
        <w:t xml:space="preserve">в </w:t>
      </w:r>
      <w:r>
        <w:rPr/>
        <w:t xml:space="preserve">сумі 4950 грн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озпорядження підлягає оприлюдненню на офіційному веб – порталі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Контроль за виконанням цього розпорядження покласти на начальника фінансового управління міської ради. </w:t>
      </w:r>
    </w:p>
    <w:p>
      <w:pPr>
        <w:pStyle w:val="2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Чернівецький міський голова                                                      О. Каспрук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before="20" w:after="20"/>
        <w:outlineLvl w:val="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before="20" w:after="20"/>
        <w:outlineLvl w:val="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before="20" w:after="20"/>
        <w:outlineLvl w:val="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before="20" w:after="20"/>
        <w:outlineLvl w:val="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before="20" w:after="20"/>
        <w:outlineLvl w:val="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before="20" w:after="20"/>
        <w:outlineLvl w:val="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before="20" w:after="20"/>
        <w:outlineLvl w:val="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before="20" w:after="20"/>
        <w:outlineLvl w:val="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before="20" w:after="20"/>
        <w:outlineLvl w:val="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before="20" w:after="20"/>
        <w:outlineLvl w:val="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before="20" w:after="20"/>
        <w:outlineLvl w:val="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before="20" w:after="20"/>
        <w:outlineLvl w:val="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before="20" w:after="20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before="20" w:after="20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before="20" w:after="20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before="20" w:after="20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before="20" w:after="20"/>
        <w:outlineLvl w:val="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before="20" w:after="20"/>
        <w:outlineLvl w:val="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ogle.com.ua/url?sa=t&amp;rct=j&amp;q=&amp;esrc=s&amp;source=web&amp;cd=1&amp;cad=rja&amp;uact=8&amp;ved=0ahUKEwjAiceBmOXUAhWENpoKHUz5ABsQFgghMAA&amp;url=http%3A%2F%2Feu.prostir.ua%2Forgs%2F176128.html&amp;usg=AFQjCNEc6TM8LYEhnWUOGC6JQNq-Qkqpk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41:00Z</dcterms:created>
  <dc:creator>Admin</dc:creator>
  <dc:description/>
  <cp:keywords/>
  <dc:language>en-US</dc:language>
  <cp:lastModifiedBy>Kompvid4</cp:lastModifiedBy>
  <cp:lastPrinted>2017-06-30T11:56:00Z</cp:lastPrinted>
  <dcterms:modified xsi:type="dcterms:W3CDTF">2017-07-03T11:28:00Z</dcterms:modified>
  <cp:revision>372</cp:revision>
  <dc:subject/>
  <dc:title/>
</cp:coreProperties>
</file>