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</w:rPr>
        <w:t xml:space="preserve">                                                                     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88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keepNext w:val="true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ОЗПОРЯДЖЕННЯ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en-US"/>
        </w:rPr>
        <w:t>3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6</w:t>
      </w:r>
      <w:r>
        <w:rPr>
          <w:b/>
          <w:sz w:val="28"/>
          <w:szCs w:val="28"/>
        </w:rPr>
        <w:t>.2017 № 326 – р                                                                м. Чернів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створення робочої групи з вивчення пита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одо облаштування дитячого садочка на вул. Хотинській, 4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2 Закону України «Про місцеве самоврядування в Україні», на підставі пропозиції депутата Чернівецької  міської ради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Кавулі А.В. та протокольного рішення  29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міської ради №478/29 від 25.05.2017 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’ Я З У Ю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робочу групу з вивчення питання щодо облаштування дитячого садочка на вул. Хотинській, 49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ступник міського голови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 виконавчих органів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екретар робочої групи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Миколаї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ловний спеціаліст управління освіти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ц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асил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сектору первинної правової допомоги і юридичної експертизи        документів юридичного управління міської ради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Чернівецької міської ради </w:t>
              <w:br/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скликання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ковсь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Пилип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, начальник відділу дошкільної освіти управління освіти міської ради;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у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Чернівецької міської ради </w:t>
              <w:br/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скликання (за згодою)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ій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на Дмитр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директора, начальник управління капітального будівництва департаменту містобудівного комплексу земельних відносин міської ради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депутат Чернівецької міської ради</w:t>
            </w:r>
            <w:r>
              <w:rPr>
                <w:b/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</w:rPr>
              <w:t xml:space="preserve">VII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л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Євген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289" w:leader="none"/>
              </w:tabs>
              <w:rPr/>
            </w:pPr>
            <w:r>
              <w:rPr>
                <w:sz w:val="28"/>
                <w:szCs w:val="28"/>
              </w:rPr>
              <w:t>- інженер групи централізованого господарського обслуговування управління освіти міської ради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ша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депутат Чернівецької міської ради</w:t>
            </w:r>
            <w:r>
              <w:rPr>
                <w:b/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</w:rPr>
              <w:t xml:space="preserve">VII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х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Григор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депутат Чернівецької міської ради</w:t>
            </w:r>
            <w:r>
              <w:rPr>
                <w:b/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</w:rPr>
              <w:t xml:space="preserve">VII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бал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, начальник бюджетного відділу фінансового управління міської ради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планування забудови території та підготовки рішень департаменту містобудівного комплексу та земельних відносин міської ради.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бочу  групу  до 15.08.2017 року надати пропозиції Чернівецькому міському голові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озпорядження пок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а міського голови з питань діяльності виконавчих органів міської ради </w:t>
        <w:br/>
        <w:t>Паскаря О.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О. Каспрук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38:00Z</dcterms:created>
  <dc:creator>User</dc:creator>
  <dc:description/>
  <cp:keywords/>
  <dc:language>en-US</dc:language>
  <cp:lastModifiedBy>Kompvid4</cp:lastModifiedBy>
  <cp:lastPrinted>2017-06-29T09:05:00Z</cp:lastPrinted>
  <dcterms:modified xsi:type="dcterms:W3CDTF">2017-07-06T13:10:00Z</dcterms:modified>
  <cp:revision>3</cp:revision>
  <dc:subject/>
  <dc:title>                                                                       </dc:title>
</cp:coreProperties>
</file>