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ий   міський   голо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29.06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320-р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м. Чернів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вн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меження рух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ранспортни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обів на вул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мирівській від перехрест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ул.Немирівська-вул.Бориспіль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ерехрестя вул.Немирівська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ул.Роменсь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. Чернівця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ня земляних робі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ті 42 Закону України «Про місцеве самоврядування в Україні» та враховуючи необхідність проведення земляних робіт на об’єкті «Будівництво каналізаційного колектора ДУ 1000мм на вул. Роменській на ділянці від вул. Руської до вул. Високої» в м. Чернівц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О Б О В ’ Я З У Ю :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Фізичну особу-підприємця Саїнчука Миколу Іванович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ня земляних робіт на об’єкті «Будівництво каналізаційного колектора ДУ 1000мм на вул. Роменській на ділянці від вул. Руської до вул. Високої» в м. Чернівцях  виконати у період з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р. до </w:t>
      </w: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7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р. з </w:t>
      </w:r>
      <w:r>
        <w:rPr>
          <w:rFonts w:cs="Times New Roman" w:ascii="Times New Roman" w:hAnsi="Times New Roman"/>
          <w:sz w:val="28"/>
          <w:szCs w:val="28"/>
          <w:lang w:val="uk-UA"/>
        </w:rPr>
        <w:t>повним</w:t>
      </w:r>
      <w:r>
        <w:rPr>
          <w:rFonts w:cs="Times New Roman" w:ascii="Times New Roman" w:hAnsi="Times New Roman"/>
          <w:sz w:val="28"/>
          <w:szCs w:val="28"/>
        </w:rPr>
        <w:t xml:space="preserve"> обмеженням руху транспорт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.Немирівськ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перехрестя вул.Немирівська-вул.Бориспільська до перехрестя вул.Немирівська-вул.Роменська </w:t>
      </w:r>
      <w:r>
        <w:rPr>
          <w:rFonts w:cs="Times New Roman" w:ascii="Times New Roman" w:hAnsi="Times New Roman"/>
          <w:bCs/>
          <w:sz w:val="28"/>
          <w:szCs w:val="28"/>
        </w:rPr>
        <w:t>в м. Чернівця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Виготовити схему об`їзду ділянки, на якій будуть проводитися роботи, та погодити її з відділом  безпеки дорожнього руху  УПД  ГУНП 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ісля завершення робіт засипати місця розкопки щебенем та відновити поверхневий шар проїжджої частини до 31.</w:t>
      </w:r>
      <w:r>
        <w:rPr>
          <w:rFonts w:cs="Times New Roman" w:ascii="Times New Roman" w:hAnsi="Times New Roman"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31" w:leader="none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ідділ інформації та зв’язків з громадськістю про зміст цього розпорядження пр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иректора департаменту містобудівного комплексу та земельних відносин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оденського Я.Д. </w:t>
      </w:r>
      <w:r>
        <w:rPr>
          <w:rFonts w:cs="Times New Roman" w:ascii="Times New Roman" w:hAnsi="Times New Roman"/>
          <w:sz w:val="28"/>
          <w:szCs w:val="28"/>
        </w:rPr>
        <w:t xml:space="preserve">здійснювати контроль за виконанням цього розпорядженн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 xml:space="preserve">            О.Каспру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2:00Z</dcterms:created>
  <dc:creator>Якимиди</dc:creator>
  <dc:description/>
  <cp:keywords/>
  <dc:language>en-US</dc:language>
  <cp:lastModifiedBy>Kompvid2</cp:lastModifiedBy>
  <cp:lastPrinted>2017-06-27T15:23:00Z</cp:lastPrinted>
  <dcterms:modified xsi:type="dcterms:W3CDTF">2017-07-03T15:26:00Z</dcterms:modified>
  <cp:revision>7</cp:revision>
  <dc:subject/>
  <dc:title/>
</cp:coreProperties>
</file>