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88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keepNext w:val="true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27.06.2017 № 313 – р     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ворення робочої групи з вивчення пит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тановлення системи додаткової очистки во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ошкільних навчальних закладах міст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Закону України «Про Загальнодержавну цільову програму «Питна вода України» на 2011-2020 роки», на підставі звернення депутата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Кандиби А.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вивчення питання встановлення систем додаткової очистки води в дошкільних навчальних закладах міс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міського голови з пит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екретар робочої групи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оні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Валері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управління освіти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.о. начальника КП «Чернівціводоканал», депутат Чернівецької міської ради </w:t>
              <w:br/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язкал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Федор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рнівецької міської ради </w:t>
              <w:br/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ко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Пилип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, начальник відділу дошкільної освіти 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Чернівецького міського відділу Державної установи «Чернівецький обласний лабораторний центр МОЗ України»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ндиб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Євге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 </w:t>
              <w:br/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чан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олодими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завідуюча центральної хімічної лабораторії </w:t>
              <w:br/>
              <w:t>КП «Чернівціводоканал» (за згодою)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кл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 Михайл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депутат Чернівецької міської ради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</w:rPr>
              <w:t xml:space="preserve">VII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ликання (за згодою)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Євген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rPr/>
            </w:pPr>
            <w:r>
              <w:rPr>
                <w:sz w:val="28"/>
                <w:szCs w:val="28"/>
              </w:rPr>
              <w:t>- інженер групи централізованого господарського обслуговування управління освіти міської ради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завідуюча Чернівецького  дошкільного навчального закладу №10 «Попелюшка»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піт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завідуюча Чернівецького  дошкільного навчального закладу №23 «Калинонька»;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, начальник бюджетного відділу фінансового управління міської ради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бочу  групу  до 17.07.2017 року надати пропозиції Чернівецькому міському голові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9:00Z</dcterms:created>
  <dc:creator>User</dc:creator>
  <dc:description/>
  <cp:keywords/>
  <dc:language>en-US</dc:language>
  <cp:lastModifiedBy>Kompvid4</cp:lastModifiedBy>
  <cp:lastPrinted>2017-06-23T15:12:00Z</cp:lastPrinted>
  <dcterms:modified xsi:type="dcterms:W3CDTF">2017-06-30T07:08:00Z</dcterms:modified>
  <cp:revision>21</cp:revision>
  <dc:subject/>
  <dc:title>                                                                       </dc:title>
</cp:coreProperties>
</file>