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3.06.2017  № 307-р                                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>Про внесення змін до розпорядження Чернівецького міського голови від 26.05.2017 р. № 229-р «</w:t>
      </w:r>
      <w:r>
        <w:rPr>
          <w:b/>
          <w:color w:val="000000"/>
        </w:rPr>
        <w:t xml:space="preserve">Про створення комісії з вивчення питань технічного стану  та перспектив розвитку КСОП «Буковина» 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</w:rPr>
        <w:t>за адресою вул. О. Гузар,1 в м. Чернівці»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ті 42 Закону України «Про місцеве самоврядування в Україні», в зв’язку з проектуванням і модернізацією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В</w:t>
      </w:r>
      <w:r>
        <w:rPr>
          <w:rFonts w:cs="Courier New"/>
          <w:bCs/>
          <w:color w:val="000000"/>
          <w:szCs w:val="28"/>
        </w:rPr>
        <w:t>нести зміни до пункту 1.</w:t>
      </w:r>
      <w:r>
        <w:rPr>
          <w:color w:val="000000"/>
          <w:szCs w:val="28"/>
        </w:rPr>
        <w:t xml:space="preserve"> розпорядження міського голови від     26.05.2017 р. № 229-р «</w:t>
      </w:r>
      <w:r>
        <w:rPr>
          <w:color w:val="000000"/>
        </w:rPr>
        <w:t>Про створення комісії з вивчення питань технічного стану та перспектив розвитку КСОП «Буковина» за адресою вул. О. Гузар,1 в м. Чернівці», а саме 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1. Включити до складу комісії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Лупола Миколу Івановича - заступника директора                                                КП «Чернівцітеплокомуненерго», членом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</w:rPr>
        <w:t>Філіпець Людмилу Павлівну – головного лікаря КМУ                                 «Обласний спеціалізований будинок дитини» , членом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Поплету Віталія Євгеновича - інженера групи централізованого господарського управління освіти міської ради, членом коміс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Кравчука Івана Степановича - головного інженера управління охорони здоров’я міської ради, членом комісії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Контроль за виконанням розпорядж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О. 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15"/>
        </w:tabs>
        <w:ind w:left="151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54:00Z</dcterms:created>
  <dc:creator>USER</dc:creator>
  <dc:description/>
  <cp:keywords/>
  <dc:language>en-US</dc:language>
  <cp:lastModifiedBy>Admin</cp:lastModifiedBy>
  <cp:lastPrinted>2017-06-20T17:17:00Z</cp:lastPrinted>
  <dcterms:modified xsi:type="dcterms:W3CDTF">2017-06-23T11:30:00Z</dcterms:modified>
  <cp:revision>26</cp:revision>
  <dc:subject/>
  <dc:title> </dc:title>
</cp:coreProperties>
</file>