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  <w:lang w:val="uk-UA"/>
        </w:rPr>
      </w:pPr>
      <w:r>
        <w:rPr>
          <w:rFonts w:cs="Times New Roman"/>
          <w:b/>
          <w:i/>
          <w:color w:val="FF0000"/>
          <w:sz w:val="24"/>
          <w:szCs w:val="36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4"/>
          <w:lang w:val="uk-UA"/>
        </w:rPr>
      </w:pPr>
      <w:r>
        <w:rPr>
          <w:b/>
          <w:i/>
          <w:color w:val="FF0000"/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  <w:lang w:val="uk-UA"/>
        </w:rPr>
        <w:t xml:space="preserve">.06.2017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306р</w:t>
      </w:r>
      <w:r>
        <w:rPr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</w:rPr>
        <w:t>Про створення комісії з призначення стипендій Чернівецького</w:t>
      </w:r>
    </w:p>
    <w:p>
      <w:pPr>
        <w:pStyle w:val="Heading1"/>
        <w:jc w:val="center"/>
        <w:rPr/>
      </w:pPr>
      <w:r>
        <w:rPr>
          <w:b/>
        </w:rPr>
        <w:t>міського голови провідним та перспективним спортсменам міста, виплати грошових винагород спортсменам і тренерам з олімпійських та неолімпійських видів спорту, видів спорту інвалідів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ей 32, 42 та 59 Закону України «Про місцеве самоврядування в Україні», на виконання рішень виконавчого комітету Чернівецької міської ради від 11.05.2017р. № 205/9 «Про встановлення стипендій Чернівецького міського голови провідним та перспективним спортсменам міста», від 11.05.2017р. № 206/9 «Про встановлення грошових винагород спортсменам і тренерам з олімпійських та неолімпійських видів спорту, видів спорту інвалідів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firstLine="708"/>
        <w:jc w:val="both"/>
        <w:rPr/>
      </w:pPr>
      <w:r>
        <w:rPr>
          <w:b/>
        </w:rPr>
        <w:t>1.</w:t>
      </w:r>
      <w:r>
        <w:rPr/>
        <w:t xml:space="preserve"> Утворити комісію з призначення стипендій Чернівецького міського голови провідним та перспективним спортсменам міста, виплати грошових винагород спортсменам і тренерам з олімпійських та неолімпійських видів спорту, видів спорту інвалід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60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 фізичній культурі та спорт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  <w:lang w:val="uk-UA"/>
              </w:rPr>
            </w:pPr>
            <w:r>
              <w:rPr>
                <w:b/>
                <w:i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МА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інспектор управління по фізичній культурі та спорт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  <w:lang w:val="uk-UA"/>
              </w:rPr>
            </w:pPr>
            <w:r>
              <w:rPr>
                <w:b/>
                <w:i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К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обласної федерації волейболу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ШН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Чернівецької міської федерації вільної боротьб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О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молоді і спорту Чернівецької обласної державної адміністрації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Ш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Тара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Чернівецького обласного відділення НОК України, заступник Чернівецької обласної федерації легкої атлетик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УКОТИНСЬК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рнелій Костянт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Чернівецького обласного відділення Комітету з фізичного виховання та спорту МОН Україн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ОРОЖН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нівецької обласної школи вищої спортивної майстерності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ЧМАР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федерації пауерліфтингу Чернівецької області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ДР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Генна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Чернівецького регіонального центру з фізичної культури і спорту інвалідів «Інваспорт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ЗУРАШ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нівецького обласного центру фізичного здоров’я населення «Спорт для всіх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С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я Як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обласної федерації велосипедного спорту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ДЛЕ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окремленого підрозділу Федерації плавання України в Чернівецькій області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ІВІЛ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директор Чернівецької міської федерації футболу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М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обласної федерації спортивного орієнтування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ЮРІ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обласної федерації баскетболу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Г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міської федерації стрільби з лука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ЛЯ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міської федерації боксу (за згодою)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b/>
        </w:rPr>
        <w:t>2.</w:t>
      </w:r>
      <w:r>
        <w:rPr/>
        <w:t xml:space="preserve"> Комісії надати пропозиції щодо кандидатур спортсменів на призначення стипендій Чернівецького міського голови та виплати грошових винагород спортсменам і тренерам.</w:t>
      </w:r>
    </w:p>
    <w:p>
      <w:pPr>
        <w:pStyle w:val="21"/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</w:t>
      </w:r>
      <w:r>
        <w:rPr/>
        <w:t>Розпорядження підлягає оприлюдненню на офіційному веб – порталі Чернівецької міської ради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6:00Z</dcterms:created>
  <dc:creator>server1</dc:creator>
  <dc:description/>
  <cp:keywords/>
  <dc:language>en-US</dc:language>
  <cp:lastModifiedBy>Kompvid4</cp:lastModifiedBy>
  <cp:lastPrinted>2017-05-25T14:45:00Z</cp:lastPrinted>
  <dcterms:modified xsi:type="dcterms:W3CDTF">2017-06-29T11:12:00Z</dcterms:modified>
  <cp:revision>10</cp:revision>
  <dc:subject/>
  <dc:title>Про організацію торгівлі з</dc:title>
</cp:coreProperties>
</file>