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20.06.2017</w:t>
      </w:r>
      <w:r>
        <w:rPr>
          <w:szCs w:val="28"/>
        </w:rPr>
        <w:t xml:space="preserve">  № </w:t>
      </w:r>
      <w:r>
        <w:rPr>
          <w:szCs w:val="28"/>
          <w:u w:val="single"/>
        </w:rPr>
        <w:t xml:space="preserve">301-р 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з визначення земельної ділянки для будівництва спортивно-оздоровчого комплексу в районі «Гравітон»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 xml:space="preserve">Відповідно до підпункту 20) пункту 4 статті 42 Закону України «Про місцеве самоврядування в Україні» та протокольне рішення міської ради VII скликання від 15.05.2017р. №513/30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0" w:hanging="0"/>
        <w:jc w:val="both"/>
        <w:rPr>
          <w:szCs w:val="28"/>
        </w:rPr>
      </w:pPr>
      <w:r>
        <w:rPr>
          <w:b/>
          <w:szCs w:val="28"/>
        </w:rPr>
        <w:tab/>
        <w:t>1.</w:t>
      </w:r>
      <w:r>
        <w:rPr>
          <w:szCs w:val="28"/>
        </w:rPr>
        <w:t xml:space="preserve"> Створити комісію з визначення земельної ділянки для будівництва спортивно-оздоровчого комплексу в районі «Гравітон», у склад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10"/>
        <w:gridCol w:w="5953"/>
      </w:tblGrid>
      <w:tr>
        <w:trPr>
          <w:trHeight w:val="1375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роденський Ярослав Доринович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3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упаш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рослава Семе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4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вул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Васильович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ческу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Сидор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кликання (за згодою);</w:t>
            </w:r>
          </w:p>
        </w:tc>
      </w:tr>
      <w:tr>
        <w:trPr>
          <w:trHeight w:val="286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аре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Василь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начальник управління по фізичній культурі та спорту міської ради;</w:t>
            </w:r>
          </w:p>
        </w:tc>
      </w:tr>
      <w:tr>
        <w:trPr>
          <w:trHeight w:val="286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евецьк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ний інженер проектів </w:t>
              <w:br/>
              <w:t>ПрАТ «Геотехнічний інститут» (за згодою)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дан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Сафрон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кликання (за згодою);</w:t>
            </w:r>
          </w:p>
        </w:tc>
      </w:tr>
      <w:tr>
        <w:trPr>
          <w:trHeight w:val="286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ршаг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Іван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кликання (за згодою);</w:t>
            </w:r>
          </w:p>
        </w:tc>
      </w:tr>
      <w:tr>
        <w:trPr>
          <w:trHeight w:val="286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чиши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кликання (за згодою);</w:t>
            </w:r>
          </w:p>
        </w:tc>
      </w:tr>
      <w:tr>
        <w:trPr>
          <w:trHeight w:val="286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ідлець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юдмила Юрії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а відокремленого підрозділу Громадської організації «Федерація плавання України» в Чернівецькій області (за згодою;)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ільк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Наталія Олексіївна</w:t>
            </w:r>
            <w:r>
              <w:rPr>
                <w:b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иб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начальник юридичного управління міської ради.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ї до 30.06.2017р. надати пропозиції щодо земельної ділянки для будівництва спортивно-оздоровчого комплексу в районі «Гравітон»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  Середюка В.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23:00Z</dcterms:created>
  <dc:creator>Admin</dc:creator>
  <dc:description/>
  <cp:keywords/>
  <dc:language>en-US</dc:language>
  <cp:lastModifiedBy>Shvedyk</cp:lastModifiedBy>
  <cp:lastPrinted>2017-06-20T10:23:00Z</cp:lastPrinted>
  <dcterms:modified xsi:type="dcterms:W3CDTF">2017-06-21T11:49:00Z</dcterms:modified>
  <cp:revision>62</cp:revision>
  <dc:subject/>
  <dc:title> </dc:title>
</cp:coreProperties>
</file>