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bookmarkStart w:id="0" w:name="_GoBack"/>
      <w:bookmarkEnd w:id="0"/>
      <w:r>
        <w:rPr>
          <w:lang w:val="ru-RU"/>
        </w:rPr>
        <w:t>,</w:t>
      </w: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ий  міський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голова</w:t>
      </w:r>
    </w:p>
    <w:p>
      <w:pPr>
        <w:pStyle w:val="Heading3"/>
        <w:rPr/>
      </w:pPr>
      <w:r>
        <w:rPr>
          <w:b/>
          <w:bCs/>
          <w:sz w:val="32"/>
          <w:szCs w:val="32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6.2017 № 300-р</w:t>
        <w:tab/>
        <w:tab/>
        <w:tab/>
        <w:tab/>
        <w:tab/>
        <w:tab/>
        <w:tab/>
        <w:tab/>
        <w:t xml:space="preserve">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робочої групи з вивчення питання, знятого на довивчення 30.05.2017р. на засіданні виконавчого комітету міської ради</w:t>
      </w:r>
    </w:p>
    <w:p>
      <w:pPr>
        <w:pStyle w:val="Normal"/>
        <w:ind w:right="-5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right="-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right="-5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, на виконання  пункту 3 рішення виконавчого комітету  міської ради  від 30.05.2017р. №301/11 «Про розгляд звернень фізичних та юридичних осіб щодо присвоєння поштових адрес, розділ будинковолодінь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 (делеговані повноваження)»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-51" w:firstLine="426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творити робочу групу  з вивчення пункту 3  рішення, у складі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к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ред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керівника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ного управлін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ван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я Євге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правового забезпечення питань житлово-комунального обслуговування та управління комунальним майном юридичного управління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б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оніна Анатолі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рязкал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Федо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ванческу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талій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а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єх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лодимир Євгені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одуб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тяна Бориславівн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унз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ія Штефа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тяна Василівна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иконавчого комітету міської ради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іської ради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, начальник відділу землеустрою управління земельних ресурсів 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іської ради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іської ради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П «Чернівецьке міське бюро технічної інвентаризації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иконавчого комітету міської ради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економіки, начальник управління обліку, використання та приватизації майна департаменту економі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1" w:firstLine="567"/>
        <w:jc w:val="both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озпорядження підлягає оприлюдненню на офіційному веб-порталі Чернівецької міської ради.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Робочій групі до 10.07.2017р. надати висновки та пропозиції.  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 Контроль за виконанням цього розпорядження покласти на заступника міського  голови  з  питань діяльності виконавчих органів міської ради    Середюка В.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50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ий міський голов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Каспрук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566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DejaVu Sans Mono">
    <w:altName w:val="Arial Unicode MS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8"/>
      <w:szCs w:val="28"/>
      <w:lang w:val="uk-UA" w:bidi="ar-SA"/>
    </w:rPr>
  </w:style>
  <w:style w:type="character" w:styleId="Style14">
    <w:name w:val="Основной текст Знак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6">
    <w:name w:val="Текст у вказаному форматі"/>
    <w:basedOn w:val="Normal"/>
    <w:qFormat/>
    <w:pPr>
      <w:widowControl w:val="false"/>
      <w:suppressAutoHyphens w:val="true"/>
    </w:pPr>
    <w:rPr>
      <w:rFonts w:ascii="DejaVu Sans Mono;Arial Unicode MS" w:hAnsi="DejaVu Sans Mono;Arial Unicode MS" w:eastAsia="DejaVu Sans;Arial Unicode MS" w:cs="DejaVu Sans Mono;Arial Unicode MS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3:31:00Z</dcterms:created>
  <dc:creator>Protokl4</dc:creator>
  <dc:description/>
  <cp:keywords/>
  <dc:language>en-US</dc:language>
  <cp:lastModifiedBy>Kompvid2</cp:lastModifiedBy>
  <cp:lastPrinted>2017-06-19T12:08:00Z</cp:lastPrinted>
  <dcterms:modified xsi:type="dcterms:W3CDTF">2017-06-21T15:08:00Z</dcterms:modified>
  <cp:revision>15</cp:revision>
  <dc:subject/>
  <dc:title>, </dc:title>
</cp:coreProperties>
</file>