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spacing w:before="120" w:after="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color w:val="FF0000"/>
          <w:sz w:val="24"/>
          <w:szCs w:val="36"/>
        </w:rPr>
      </w:pPr>
      <w:r>
        <w:rPr>
          <w:rFonts w:cs="Bookman Old Style" w:ascii="Bookman Old Style" w:hAnsi="Bookman Old Style"/>
          <w:color w:val="FF0000"/>
          <w:sz w:val="24"/>
          <w:szCs w:val="36"/>
        </w:rPr>
      </w:r>
    </w:p>
    <w:p>
      <w:pPr>
        <w:pStyle w:val="Heading1"/>
        <w:rPr>
          <w:rFonts w:ascii="Bookman Old Style" w:hAnsi="Bookman Old Style" w:cs="Bookman Old Style"/>
          <w:color w:val="FF0000"/>
          <w:sz w:val="28"/>
          <w:szCs w:val="28"/>
        </w:rPr>
      </w:pPr>
      <w:r>
        <w:rPr>
          <w:rFonts w:cs="Bookman Old Style" w:ascii="Bookman Old Style" w:hAnsi="Bookman Old Style"/>
          <w:color w:val="FF0000"/>
          <w:sz w:val="28"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19.06.2017</w:t>
      </w:r>
      <w:r>
        <w:rPr>
          <w:szCs w:val="28"/>
        </w:rPr>
        <w:t xml:space="preserve"> № </w:t>
      </w:r>
      <w:r>
        <w:rPr>
          <w:szCs w:val="28"/>
          <w:u w:val="single"/>
        </w:rPr>
        <w:t>297-р</w:t>
      </w:r>
      <w:r>
        <w:rPr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>м.Чернів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організацію мобілізаційної підготовки та надання допуску до роботи з документами мобілізаційного характеру та мобілізаційного плану Чернівецької міської ради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36, 42 Закону України «Про місцеве самоврядування в Україні», на підставі вимог статей 4, 5, 18 Закону України №3543 «Про мобілізаційну підготовку та мобілізацію», з метою забезпечення організації безпосередньої реалізації заходів з мобілізаційної підготовки та мобілізації на території міс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Надати допуск в повному обсязі до роботи з документами мобілізаційного характеру та мобілізаційного плану Чернівецької міської ради посадовими особами, які обіймають посад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ернівецький міський го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екретар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екретар виконавчого комітету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ступники міського голови з питань діяльності виконавчих органів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чальник відділу мобілізаційної роботи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Надати допуск в частині, що стосується та в межах повноважень, відповідно до Переліку посадових осіб Чернівецької міської ради, які допускаються до роботи з документами мобілізаційного характеру та мобілізаційного плану Чернівецької міської ради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Начальнику відділу мобілізаційної роботи міської рад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/>
        <w:t>Щороку проводити уточнення Переліку посадових осіб Чернівецької міської ради, які допускаються до роботи з документами мобілізаційного характеру та мобілізаційного плану Чернівецької міської ра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/>
      </w:pPr>
      <w:r>
        <w:rPr/>
        <w:t>Щокварталу організовувати уточнення документів мобілізаційного характеру та мобілізаційного плану Чернів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Визнати такими, що втратили чинність, розпорядження міського голови від 22.12.2014р. №444-р «Про організацію мобілізаційної роботи та визнання таким, що втратили чинність, окремих пунктів розпорядження міського голови з цього питання», від 23.02.2016р. №77-р «Про організацію мобілізаційної підготовки та надання допуску до роботи з документами мобілізаційного характеру та мобілізаційного плану Чернівецької міської ради» та від 31.08.2016р. №433-р «Про організацію мобілізаційної роботи та визнання таким, що втратив чинність, окремого пункту розпорядження міського голови з цього пита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0"/>
        <w:ind w:left="0" w:firstLine="709"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hanging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5066"/>
      </w:tblGrid>
      <w:tr>
        <w:trPr/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Чернівецький міський голов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О.Каспрук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240" w:after="0"/>
        <w:ind w:left="709" w:hanging="0"/>
        <w:jc w:val="both"/>
        <w:rPr/>
      </w:pPr>
      <w:r>
        <w:rPr/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41"/>
        <w:shd w:fill="auto" w:val="clear"/>
        <w:spacing w:lineRule="auto" w:line="240"/>
        <w:rPr>
          <w:rFonts w:ascii="Bookman Old Style" w:hAnsi="Bookman Old Style" w:cs="Bookman Old Style"/>
          <w:spacing w:val="0"/>
          <w:sz w:val="24"/>
          <w:szCs w:val="24"/>
        </w:rPr>
      </w:pPr>
      <w:r>
        <w:rPr>
          <w:rFonts w:cs="Bookman Old Style" w:ascii="Bookman Old Style" w:hAnsi="Bookman Old Style"/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qFormat/>
    <w:rPr/>
  </w:style>
  <w:style w:type="character" w:styleId="Rvts23">
    <w:name w:val="rvts2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3">
    <w:name w:val="Основной текст (3)_"/>
    <w:qFormat/>
    <w:rPr>
      <w:spacing w:val="5"/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pacing w:val="7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  <w:ind w:hanging="1220"/>
    </w:pPr>
    <w:rPr>
      <w:spacing w:val="5"/>
      <w:sz w:val="21"/>
      <w:szCs w:val="21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jc w:val="both"/>
    </w:pPr>
    <w:rPr>
      <w:b/>
      <w:bCs/>
      <w:spacing w:val="7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24:00Z</dcterms:created>
  <dc:creator>none</dc:creator>
  <dc:description/>
  <cp:keywords/>
  <dc:language>en-US</dc:language>
  <cp:lastModifiedBy>1</cp:lastModifiedBy>
  <cp:lastPrinted>2016-07-19T15:11:00Z</cp:lastPrinted>
  <dcterms:modified xsi:type="dcterms:W3CDTF">2017-06-20T06:35:00Z</dcterms:modified>
  <cp:revision>294</cp:revision>
  <dc:subject/>
  <dc:title> </dc:title>
</cp:coreProperties>
</file>