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0"/>
        <w:gridCol w:w="432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left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ЗАТВЕРДЖЕНО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left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Розпорядження</w:t>
            </w:r>
          </w:p>
          <w:p>
            <w:pPr>
              <w:pStyle w:val="21"/>
              <w:shd w:fill="auto" w:val="clear"/>
              <w:tabs>
                <w:tab w:val="clear" w:pos="708"/>
                <w:tab w:val="right" w:pos="5838" w:leader="underscore"/>
                <w:tab w:val="left" w:pos="6041" w:leader="none"/>
                <w:tab w:val="left" w:pos="7044" w:leader="underscore"/>
              </w:tabs>
              <w:spacing w:lineRule="auto" w:line="240" w:before="0" w:after="0"/>
              <w:ind w:hanging="0"/>
              <w:jc w:val="left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Чернівецького міського голови  </w:t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Cs w:val="28"/>
                <w:u w:val="single"/>
                <w:lang w:val="uk-UA"/>
              </w:rPr>
              <w:t>19.06.2017</w:t>
            </w:r>
            <w:r>
              <w:rPr>
                <w:b/>
                <w:szCs w:val="28"/>
                <w:lang w:val="uk-UA"/>
              </w:rPr>
              <w:t xml:space="preserve"> № </w:t>
            </w:r>
            <w:r>
              <w:rPr>
                <w:b/>
                <w:szCs w:val="28"/>
                <w:u w:val="single"/>
                <w:lang w:val="uk-UA"/>
              </w:rPr>
              <w:t>297-р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  <w:lang w:val="uk-UA"/>
        </w:rPr>
        <w:t>П Е Р Е Л І К</w:t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осадових осіб Чернівецької міської ради,  які допускаються до роботи з документами мобілізаційного характеру та мобілізаційного плану Чернівецької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8217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з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ізвище, ім’я, по батькові 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ос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  <w:lang w:val="uk-UA"/>
              </w:rPr>
              <w:t>При-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2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lang w:val="uk-UA" w:eastAsia="uk-UA"/>
              </w:rPr>
              <w:t>Департамент економі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Руденко Степан Валерій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9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иректор департамент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 xml:space="preserve">Войтович Галина Василівна 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59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, начальник управління соціально-економічного розвитк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 xml:space="preserve">Сідляр Руслана Василівна 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9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, начальник управління розвитку споживчого ринк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Бузіла Володимир Василь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9" w:leader="none"/>
              </w:tabs>
              <w:ind w:left="0" w:hanging="0"/>
              <w:jc w:val="both"/>
              <w:rPr>
                <w:color w:val="FF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ступник начальника відділу оренди управління обліку, використання та приватизації майна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Хоміцький Олексій Володимир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9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відділу ринків управління розвитку споживчого ринк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Департамент житлово-комунального господарств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lang w:val="uk-UA" w:eastAsia="uk-UA"/>
              </w:rPr>
              <w:t xml:space="preserve">Кушнірик Ярослав Денисович 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иректор департамент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Бурак Олександр Кризонт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249" w:leader="none"/>
              </w:tabs>
              <w:ind w:left="34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ший заступник директора, начальник управління житлового господарства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sz w:val="24"/>
                <w:lang w:val="uk-UA"/>
              </w:rPr>
              <w:t>Присяжнюк</w:t>
            </w:r>
            <w:r>
              <w:rPr>
                <w:bCs/>
                <w:color w:val="000000"/>
                <w:sz w:val="24"/>
                <w:lang w:val="uk-UA" w:eastAsia="uk-UA"/>
              </w:rPr>
              <w:t xml:space="preserve"> Лариса Петр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249" w:leader="none"/>
              </w:tabs>
              <w:ind w:left="34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виробничо-технічного відділу комунального обслуговування та благоустрою управління комунального господарства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lang w:val="uk-UA" w:eastAsia="uk-UA"/>
              </w:rPr>
              <w:t>Департамент містобудівного комплексу та земельних віднос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Городенський Ярослав Дорин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4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иректор департамент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lang w:val="uk-UA" w:eastAsia="uk-UA"/>
              </w:rPr>
              <w:t xml:space="preserve">Маковійчук Василина Дмитрівна 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4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ший заступник директора, </w:t>
            </w:r>
            <w:r>
              <w:rPr>
                <w:color w:val="000000"/>
                <w:sz w:val="24"/>
                <w:lang w:val="uk-UA"/>
              </w:rPr>
              <w:t>начальник управління капітального будівництва</w:t>
            </w:r>
            <w:r>
              <w:rPr>
                <w:sz w:val="24"/>
                <w:lang w:val="uk-UA"/>
              </w:rPr>
              <w:t xml:space="preserve">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8217"/>
        <w:gridCol w:w="1260"/>
      </w:tblGrid>
      <w:tr>
        <w:trPr>
          <w:tblHeader w:val="true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2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Хілько Наталія Олексії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4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, начальник управління  містобудування та архітектури департаменту, </w:t>
            </w:r>
            <w:r>
              <w:rPr>
                <w:color w:val="000000"/>
                <w:sz w:val="24"/>
                <w:lang w:val="uk-UA"/>
              </w:rPr>
              <w:t>головний архітектор мі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Іванческул Віталій Миколай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4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начальника управління, начальник відділу землеустрою управління земельних ресурсів </w:t>
            </w:r>
            <w:r>
              <w:rPr>
                <w:color w:val="000000"/>
                <w:sz w:val="24"/>
                <w:lang w:val="uk-UA"/>
              </w:rPr>
              <w:t>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Білак Юрій Миколай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4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начальника відділу землеустрою управління земельних ресурсів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епартамент праці та соціального захисту населенн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/>
              </w:rPr>
              <w:t xml:space="preserve">Березовська </w:t>
            </w:r>
            <w:r>
              <w:rPr>
                <w:color w:val="000000"/>
                <w:sz w:val="24"/>
                <w:lang w:val="uk-UA"/>
              </w:rPr>
              <w:t>Людмила Васил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иректор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Гаєвська Валентина Петр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rPr/>
            </w:pPr>
            <w:r>
              <w:rPr>
                <w:sz w:val="24"/>
                <w:lang w:val="uk-UA"/>
              </w:rPr>
              <w:t>заступник  директора  департаменту</w:t>
            </w:r>
            <w:r>
              <w:rPr>
                <w:b/>
                <w:sz w:val="24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Долга Альона Євген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 директора  департаменту, начальник управління місцевих пільг та допомог, контролю за призначенням пенсій та з питань опіки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Гресь Ірина Петр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 директора  департаменту, начальник управління з питань праці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sz w:val="24"/>
                <w:lang w:val="uk-UA"/>
              </w:rPr>
              <w:t>Лукін Микола Олександр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відділу правового забезпечення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ратійчук Маргарита Петр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начальник управління, начальник відділу  колективних договорів та умов праці </w:t>
            </w:r>
            <w:r>
              <w:rPr>
                <w:color w:val="000000"/>
                <w:sz w:val="24"/>
                <w:lang w:val="uk-UA"/>
              </w:rPr>
              <w:t>управління з питань праці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толик Наталія Володимир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відділу  з питань соціально-трудових відносин та зайнятості населення управління з питань праці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гійчук  Олег Віктор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ступник начальника відділу призначення державної соціальної допомоги та компенсацій управління соціального захисту населення Першотравнев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врильчук Одарка Степан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відділу  персоніфікованого обліку пільговиків управління соціального захисту населення Шевченківськ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улей Анжела Степан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відділу  персоніфікованого обліку пільговиків управління соціального захисту населення Першотравнев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карюк Оксана Богдан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ідувач сектору персоніфікованого обліку пільговиків управління соціального захисту населення Садгірськ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лько Марина Євген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, начальник управління бухгалтерського обліку та звітності, економічної роботи, головний бухгалтер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uk-UA"/>
              </w:rPr>
              <w:t xml:space="preserve">Круглецька </w:t>
            </w:r>
            <w:r>
              <w:rPr>
                <w:sz w:val="24"/>
                <w:lang w:val="uk-UA"/>
              </w:rPr>
              <w:t>Юлія Олександр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начальника управління місцевих пільг та допомог, контролю за призначенням пенсій та з питань опіки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ндель Юлія Віктор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відділу контролю за правильністю призначення, перерахунку та виплати пенсій управління місцевих пільг та допомог, контролю за призначенням пенсій та з питань опіки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нул Оксана Миколаї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ідувач сектору з питань опіки над недієздатними (обмежено дієздатними) особами управління місцевих пільг та допомог, контролю за призначенням пенсій та з питань опіки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ртинова Валентина Васил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начальника відділу контролю за правильністю призначення, перерахунку та виплати пенсій управління місцевих пільг та допомог, контролю за призначенням пенсій та з питань опіки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улей Наталія Іван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сектору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з питань опіки над недієздатними (обмежено дієздатними) особами управління місцевих пільг та допомог, контролю за призначенням пенсій та з питань опіки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ижівська Альона Анатолії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головний спеціаліст відділу місцевих пільг та допомог управління місцевих пільг та допомог, контролю за призначенням пенсій та з питань опіки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гас Людмила Григор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пеціаліст І категорії відділу контролю за правильністю призначення, перерахунку та виплати пенсій управління місцевих пільг та допомог, контролю за призначенням пенсій та з питань опіки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зурна Галина віктор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ідний спеціаліст відділу місцевих пільг та допомог управління місцевих пільг та допомог, контролю за призначенням пенсій та з питань опіки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инчук Оксана Дмитр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відділу місцевих пільг та допомог управління місцевих пільг та допомог, контролю за призначенням пенсій та з питань опіки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ітко Тетяна Іван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управління соціального захисту населення Першотравнев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менко Світлана Остап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начальника управління соціального захисту населення Першотравнев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lang w:val="uk-UA"/>
              </w:rPr>
              <w:t>Чєпєлєва</w:t>
            </w:r>
            <w:r>
              <w:rPr>
                <w:sz w:val="24"/>
                <w:lang w:val="uk-UA"/>
              </w:rPr>
              <w:t xml:space="preserve"> Олена Віктор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начальника управління, начальник відділу прийому громадян з питань надання державної соціальної допомоги та компенсацій управління соціального захисту населення Першотравнев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рчук Ірина Андрії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відділу призначення державної  соціальної допомоги та компенсацій управління соціального захисту населення Першотравнев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8217"/>
        <w:gridCol w:w="1260"/>
      </w:tblGrid>
      <w:tr>
        <w:trPr>
          <w:tblHeader w:val="true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інко Тетяна Михайл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начальника відділу контролю щодо правомірності призначення державної соціальної допомоги та компенсацій Першотравнев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щебак Тамара Іван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відділу виплати державної  соціальної допомоги та компенсацій управління соціального захисту населення Першотравнев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унга Маріан Валерій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начальника відділу виплати державної  соціальної допомоги та компенсацій управління соціального захисту населення Першотравнев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имчук Неля Миколаї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чальник відділу контролю щодо правомірності призначення державної соціальної допомоги та компенсацій управління соціального захисту населення Першотравнев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ронка Катерина Миколаї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відділу соціального обслуговування інвалідів, ветеранів війни та праці управління соціального захисту населення Першотравнев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ущак Наталія Теофіл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начальника відділу соціального обслуговування інвалідів, ветеранів війни та праці управління соціального захисту населення Першотравнев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тимійчук Світлана Миколаї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відділу державних соціальних інспекторів управління соціального захисту населення Першотравнев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ндерецька Юлія Георгії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державний соціальний інспектор відділу державних соціальних інспекторів управління соціального захисту населення Першотравнев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кавуляк Галина Ярослав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жавний соціальний інспектор відділу державних соціальних інспекторів управління соціального захисту населення Першотравнев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гірняк Тетяна Іван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відділу бухгалтерського обліку та звітності управління бухгалтерського обліку та звітності, економічної роботи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ронова Світлана Олександр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ий спеціаліст відділу персоніфікованого обліку пільговиків управління соціального захисту населення Шевченківськ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івак Зінаїда Васил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управління соціального захисту населення Шевченківськ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8217"/>
        <w:gridCol w:w="126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устій Олександр Анатолій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начальника управління, начальник відділу державних соціальних інспекторів управління соціального захисту населення Шевченківськ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ванчук Олександра Валерії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відділу  прийому громадян з питань надання державних соціальних допомог управління соціального захисту населення Шевченківськ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рп Наталія Віктор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начальника відділу  прийому громадян з питань надання державних соціальних допомог управління соціального захисту населення Шевченківськ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ич Наталія Дмитр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відділу  призначення  соціальних допомог та компенсації управління соціального захисту населення Шевченківськ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янська Алла Дмитр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начальника відділу  призначення  соціальних допомог та компенсації управління соціального захисту населення Шевченківськ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огобецька Жанна Васил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ий спеціаліст відділу призначення соціальних допомог та компенсацій управління соціального захисту населення Шевченківськ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ртомишева Наталія Віктор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начальника відділу  виплати  соціальних допомог та компенсації управління соціального захисту населення Шевченківськ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вченко Ірина Андрії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відділу  виплати  соціальних допомог та компенсації управління соціального захисту населення Шевченківськ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валешко Галина Степан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начальника відділу персоніфікованого обліку пільговиків управління соціального захисту населення Шевченківськ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иселиця Світлана Михайл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начальника відділу  контрольно-перевіричної роботи та звітності управління соціального захисту населення Шевченківськ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сьонова Алла Анатолії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відділу контрольно-перевіричної роботи та звітності управління соціального захисту населення Шевченківськ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8217"/>
        <w:gridCol w:w="126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копенко Дарія Антон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відділу соціального обслуговування інвалідів, ветеранів війни та праці управління соціального захисту населення Шевченківськ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трюк Вікторія Валер’ян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начальника відділу  соціального обслуговування інвалідів, ветеранів війни та праці управління соціального захисту населення Шевченківськ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едорчук Галина Як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начальника відділу  державних соціальних інспекторів управління соціального захисту населення Шевченківського району 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ельський Олександр Олександр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ний державний соціальний інспектор відділу державних соціальних інспекторів управління соціального захисту населення Шевченківського району департамент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рлака Андрій Василь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державний соціальний інспектор відділу державних соціальних інспекторів управління соціального захисту населення Шевченківськ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арюк Валерії Сидор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державний соціальний інспектор відділу державних соціальних інспекторів управління соціального захисту населення Шевченківськ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ова Олена Петр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начальника управління, начальник відділу бухгалтерського обліку та звітності, управління бухгалтерського обліку та звітності, економічної роботи 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льоса Інна Іван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sz w:val="24"/>
                <w:lang w:val="uk-UA"/>
              </w:rPr>
              <w:t xml:space="preserve">спеціаліст І категорії відділу </w:t>
            </w:r>
            <w:r>
              <w:rPr>
                <w:color w:val="000000"/>
                <w:sz w:val="24"/>
                <w:lang w:val="uk-UA"/>
              </w:rPr>
              <w:t>бухгалтерського обліку та звітності</w:t>
            </w:r>
            <w:r>
              <w:rPr>
                <w:sz w:val="24"/>
                <w:lang w:val="uk-UA"/>
              </w:rPr>
              <w:t xml:space="preserve"> управління бухгалтерського обліку та звітності, економічної роботи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едорова Валентина Васил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управління соціального захисту населення Садгірськ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амота Ольга Миколаї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начальника управління, начальник відділу прийому громадян з питань державної соціальної допомоги та компенсацій управління соціального захисту населення Садгірськ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исак Світлана Олександр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ідувач сектору призначення державної соціальної допомоги та компенсацій управління соціального захисту населення Садгірськ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8217"/>
        <w:gridCol w:w="126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юк Лариса Іван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ідувач сектору соціального обслуговування інвалідів, ветеранів війни та праці управління соціального захисту населення Садгірськ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ель Марина Петр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ідувач сектору виплати державної  соціальної допомоги та компенсацій управління соціального захисту населення Садгірського району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зуляк Наталія Володимир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іст І категорії відділу економічної роботи управління бухгалтерського обліку та звітності, економічної роботи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lang w:val="uk-UA" w:eastAsia="uk-UA"/>
              </w:rPr>
              <w:t>Управління культур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/>
              </w:rPr>
              <w:t xml:space="preserve">Крупа </w:t>
            </w:r>
            <w:r>
              <w:rPr>
                <w:color w:val="000000"/>
                <w:sz w:val="24"/>
                <w:lang w:val="uk-UA"/>
              </w:rPr>
              <w:t>Галина Володимир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76" w:hanging="142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ступник начальника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 xml:space="preserve">Підлипчак Андрій Андрійович 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76" w:hanging="142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ий спеціаліст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lang w:val="uk-UA" w:eastAsia="uk-UA"/>
              </w:rPr>
              <w:t>Управління надзвичайних ситуацій та цивільного захисту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 xml:space="preserve">Самолюк Володимир Ярославович 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 w:eastAsia="uk-UA"/>
              </w:rPr>
            </w:pPr>
            <w:r>
              <w:rPr>
                <w:bCs/>
                <w:sz w:val="24"/>
                <w:lang w:val="uk-UA" w:eastAsia="uk-UA"/>
              </w:rPr>
              <w:t>Паламарюк Марина Миколаї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начальника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 w:eastAsia="uk-UA"/>
              </w:rPr>
            </w:pPr>
            <w:r>
              <w:rPr>
                <w:bCs/>
                <w:sz w:val="24"/>
                <w:lang w:val="uk-UA" w:eastAsia="uk-UA"/>
              </w:rPr>
              <w:t>Куренной Володимир Миколай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ший інспектор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 w:eastAsia="uk-UA"/>
              </w:rPr>
            </w:pPr>
            <w:r>
              <w:rPr>
                <w:bCs/>
                <w:sz w:val="24"/>
                <w:lang w:val="uk-UA" w:eastAsia="uk-UA"/>
              </w:rPr>
              <w:t>Адащук Ігор Григор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ший інспектор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 w:eastAsia="uk-UA"/>
              </w:rPr>
            </w:pPr>
            <w:r>
              <w:rPr>
                <w:bCs/>
                <w:sz w:val="24"/>
                <w:lang w:val="uk-UA" w:eastAsia="uk-UA"/>
              </w:rPr>
              <w:t>Савка Степан Григор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ший інспектор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lang w:val="uk-UA" w:eastAsia="uk-UA"/>
              </w:rPr>
              <w:t>Управління освіт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 xml:space="preserve">Мартинюк Сергій Васильович 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Кузьміна Олена Леонід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ступник начальника, начальник відділу загальної середньої освіти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 xml:space="preserve">Вітковська Ніна Пилипівна 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ступник начальника, начальник відділу дошкільної освіти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Устінова Світлана Павл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ий спеціаліст відділу бухгалтерського обліку та звітності, правового забезпечення і кадрової роботи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Цуркан Володимир Василь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ий спеціаліст відділу дошкільної освіти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lang w:val="uk-UA" w:eastAsia="uk-UA"/>
              </w:rPr>
              <w:t>Управління охорони здоров’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 xml:space="preserve">Незборецький Ігор Володимирович 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9" w:leader="none"/>
              </w:tabs>
              <w:ind w:left="0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 xml:space="preserve">Савченко Тетяна Валентинівна 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9" w:leader="none"/>
              </w:tabs>
              <w:ind w:left="0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ступник начальника, начальник планово-економічного відділу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Бовкун Галина Валентин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9" w:leader="none"/>
              </w:tabs>
              <w:ind w:left="0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ступник начальника, начальник відділу організації медичної допомоги населенню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 xml:space="preserve">Кравчук Іван Степанович 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9" w:leader="none"/>
              </w:tabs>
              <w:ind w:left="0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головний інжен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Марунчик Ярослав Григор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9" w:leader="none"/>
              </w:tabs>
              <w:ind w:left="0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чальник відділу з питань кадрової роботи при управлін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8217"/>
        <w:gridCol w:w="126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lang w:val="uk-UA" w:eastAsia="uk-UA"/>
              </w:rPr>
              <w:t>Управління по фізичній культурі та спорту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 xml:space="preserve">Макаренко Дмитро Васильович 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начальник управлі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/>
              </w:rPr>
              <w:t xml:space="preserve">Сторожук </w:t>
            </w:r>
            <w:r>
              <w:rPr>
                <w:color w:val="000000"/>
                <w:sz w:val="24"/>
                <w:lang w:val="uk-UA"/>
              </w:rPr>
              <w:t>Діана Дмитр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ступник начальника, головний бухгалтер управлі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lang w:val="uk-UA" w:eastAsia="uk-UA"/>
              </w:rPr>
              <w:t>Фінансове управлінн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 xml:space="preserve">Бамбуляк Лівія Флорівна 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 xml:space="preserve">Цимбалюк Тетяна Олександрівна 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ступник начальника, начальник бюджетного відділу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Адамович Світлана Дмитр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hanging="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ступник начальника, начальник відділу економічного аналізу  та планування доходів бюджету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lang w:val="uk-UA" w:eastAsia="uk-UA"/>
              </w:rPr>
              <w:t>Юридичне управлінн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 xml:space="preserve">Шиба Олександр Михайлович 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 xml:space="preserve">Юзьків Микола Іванович 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ступник начальника, начальник відділу правового забезпечення питань земельних відносин та будівництва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  <w:t xml:space="preserve">Остафійчук Ян </w:t>
            </w:r>
            <w:r>
              <w:rPr>
                <w:color w:val="000000"/>
                <w:sz w:val="24"/>
                <w:lang w:val="uk-UA"/>
              </w:rPr>
              <w:t>В’ячеслав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ступник начальника, начальник відділу правового супроводу питань благоустрою та адміністративної комісії управлі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/>
              </w:rPr>
              <w:t xml:space="preserve">Ісєва </w:t>
            </w:r>
            <w:r>
              <w:rPr>
                <w:color w:val="000000"/>
                <w:sz w:val="24"/>
                <w:lang w:val="uk-UA"/>
              </w:rPr>
              <w:t>Тетяна Васил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ий спеціаліст відділу первинної правової допомоги і юридичної експертизи документів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ідділ мобілізаційної робот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Помогаєва Ірина Вячеслав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4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ий спеціаліст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 xml:space="preserve">Муковоз Сергій </w:t>
            </w:r>
            <w:r>
              <w:rPr>
                <w:color w:val="000000"/>
                <w:sz w:val="24"/>
                <w:lang w:val="uk-UA"/>
              </w:rPr>
              <w:t>Володимир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4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ий спеціаліст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lang w:val="uk-UA" w:eastAsia="uk-UA"/>
              </w:rPr>
              <w:t>Архівний відділ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 xml:space="preserve">Іващенко Тетяна Анатоліївна 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9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 xml:space="preserve">Одінцова Лілія Петрівна 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9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ступник начальника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Горюнова Тетяна Анатолії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9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ий спеціаліст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lang w:val="uk-UA" w:eastAsia="uk-UA"/>
              </w:rPr>
              <w:t>Відділ бухгалтерського обліку та звітності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 xml:space="preserve">Голік Любов Василівна 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9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 xml:space="preserve">Сорокіна Ганна Михайлівна 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9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ступник начальника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Гулей Інна Іван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9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ий спеціаліст, економіст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lang w:val="uk-UA" w:eastAsia="uk-UA"/>
              </w:rPr>
              <w:t>Відділ з питань державних закупівель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6" w:firstLine="516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 xml:space="preserve">Воробець Оксана Миколаївна 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4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lang w:val="uk-UA" w:eastAsia="uk-UA"/>
              </w:rPr>
              <w:t>Відділ з питань кадрової робот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 xml:space="preserve">Стецюк Людмила Миколаївна 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4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Бровчук Тетяна Борис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4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8217"/>
        <w:gridCol w:w="1260"/>
      </w:tblGrid>
      <w:tr>
        <w:trPr>
          <w:tblHeader w:val="true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2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lang w:val="uk-UA" w:eastAsia="uk-UA"/>
              </w:rPr>
              <w:t>Відділ з питань оформлення дозвільних документів  («Дозвільний центр»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 xml:space="preserve">Луців Петро Степанович 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9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Вдовиченко Олександр Петр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9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ступник начальника відділу, адміністратор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 xml:space="preserve">Хоміцька Людмила Василівна 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9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дміністратор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lang w:val="uk-UA" w:eastAsia="uk-UA"/>
              </w:rPr>
              <w:t>Відділ інформації та  зв’язків з громадськістю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 w:eastAsia="uk-UA"/>
              </w:rPr>
            </w:pPr>
            <w:r>
              <w:rPr>
                <w:bCs/>
                <w:sz w:val="24"/>
                <w:lang w:val="uk-UA" w:eastAsia="uk-UA"/>
              </w:rPr>
              <w:t>Вишневська Ірина Миколаї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 w:eastAsia="uk-UA"/>
              </w:rPr>
            </w:pPr>
            <w:r>
              <w:rPr>
                <w:bCs/>
                <w:sz w:val="24"/>
                <w:lang w:val="uk-UA" w:eastAsia="uk-UA"/>
              </w:rPr>
              <w:t>Кравців Ігор Ігор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іст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lang w:val="uk-UA" w:eastAsia="uk-UA"/>
              </w:rPr>
              <w:t>Відділ інвестицій та міжнародних зв’язків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sz w:val="24"/>
                <w:lang w:val="uk-UA"/>
              </w:rPr>
              <w:t>Куренной Сергій Леонід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sz w:val="24"/>
                <w:lang w:val="uk-UA"/>
              </w:rPr>
              <w:t>Чорней Дмитро Іван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rPr/>
            </w:pPr>
            <w:r>
              <w:rPr>
                <w:color w:val="000000"/>
                <w:sz w:val="24"/>
                <w:lang w:val="uk-UA"/>
              </w:rPr>
              <w:t>завідувач сектору  міжнародних зв’язків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lang w:val="uk-UA" w:eastAsia="uk-UA"/>
              </w:rPr>
              <w:t>Відділ комп’ютерно-технічного забезпеченн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 w:eastAsia="uk-UA"/>
              </w:rPr>
            </w:pPr>
            <w:r>
              <w:rPr>
                <w:bCs/>
                <w:sz w:val="24"/>
                <w:lang w:val="uk-UA" w:eastAsia="uk-UA"/>
              </w:rPr>
              <w:t xml:space="preserve">Маніліч Валерій Сільвестрович 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/>
              </w:rPr>
              <w:t xml:space="preserve">Пукач </w:t>
            </w:r>
            <w:r>
              <w:rPr>
                <w:color w:val="000000"/>
                <w:sz w:val="24"/>
                <w:lang w:val="uk-UA"/>
              </w:rPr>
              <w:t>Сергій Олексій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lang w:val="uk-UA" w:eastAsia="uk-UA"/>
              </w:rPr>
              <w:t>Відділ організаційної роботи та контролю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 xml:space="preserve">Онуфрійчук Уляна Василівна 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Храпко Оксана Миколаї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ий спеціаліст сектору контролю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ідділ контрольно-перевірочної робот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Круглецький Денис Валерій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Кирилюк Андрій Анатолій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ий спеціаліст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lang w:val="uk-UA" w:eastAsia="uk-UA"/>
              </w:rPr>
              <w:t>Відділ охорони культурної спадщин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Михайлюк Василь Василь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ий спеціаліст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/>
              </w:rPr>
              <w:t>Діденко Вікторія Роман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ий спеціаліст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lang w:val="uk-UA" w:eastAsia="uk-UA"/>
              </w:rPr>
              <w:t>Відділ у справах сім’ї та молоді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 xml:space="preserve">Скригунець Світлана Дмитрівна 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9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Лаврентович Катерина Ігор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9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ступник начальника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lang w:val="uk-UA" w:eastAsia="uk-UA"/>
              </w:rPr>
              <w:t>Загальний відділ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 xml:space="preserve">Степанова Ірина Володимирівна 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Пацаранюк Іван Михайл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ий спеціаліст сектору по роботі із службовими документами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ідділ звернень громадян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Собіль Ніна Миколаї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Мартинюк Тетяна Григор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ступник начальника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атронатний відділ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Пулинець Володимир Олександр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4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8217"/>
        <w:gridCol w:w="126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lang w:val="uk-UA" w:eastAsia="uk-UA"/>
              </w:rPr>
              <w:t>2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Яковлєв Едуард Володимир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4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д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ідділ  ведення реєстру територіальної громади міста Чернівців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lang w:val="uk-UA"/>
              </w:rPr>
              <w:t xml:space="preserve">Гомолінська </w:t>
            </w:r>
            <w:r>
              <w:rPr>
                <w:bCs/>
                <w:color w:val="000000"/>
                <w:sz w:val="24"/>
                <w:lang w:val="uk-UA" w:eastAsia="uk-UA"/>
              </w:rPr>
              <w:t>Любов Емануїл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9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Гадельшин Олександр Рахімзян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9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ступник начальника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ідділ  ведення  Державного реєстру виборців у Першотравневому районі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/>
              </w:rPr>
              <w:t xml:space="preserve">Прокопець </w:t>
            </w:r>
            <w:r>
              <w:rPr>
                <w:color w:val="000000"/>
                <w:sz w:val="24"/>
                <w:lang w:val="uk-UA"/>
              </w:rPr>
              <w:t>Ганна Васил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4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/>
              </w:rPr>
              <w:t xml:space="preserve">Боднарашек </w:t>
            </w:r>
            <w:r>
              <w:rPr>
                <w:color w:val="000000"/>
                <w:sz w:val="24"/>
                <w:lang w:val="uk-UA"/>
              </w:rPr>
              <w:t>Анатолій Танасій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4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ий спеціаліст 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ідділ  ведення  Державного реєстру виборців у Садгірському районі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Ряба Наталія Миколаї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highlight w:val="yellow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/>
              </w:rPr>
              <w:t xml:space="preserve">Пастушок </w:t>
            </w:r>
            <w:r>
              <w:rPr>
                <w:color w:val="000000"/>
                <w:sz w:val="24"/>
                <w:lang w:val="uk-UA"/>
              </w:rPr>
              <w:t>Тетяна Іван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ідділ  ведення  Державного реєстру виборців у Шевченківському районі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Липка Одарка Георгії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Шемчук Лілія Мирослав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ідділ туризму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Нікуліца Микола Гаврил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9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ий спеціаліст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sz w:val="24"/>
                <w:lang w:val="uk-UA"/>
              </w:rPr>
              <w:t>Гайсенюк Катерина Валерії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9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о. спеціаліста відділу туризму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Інспекція Державного архітектурно-будівельного контролю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Гальчук Орися Васил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9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чальник інспек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/>
              </w:rPr>
              <w:t xml:space="preserve">Сірман </w:t>
            </w:r>
            <w:r>
              <w:rPr>
                <w:color w:val="000000"/>
                <w:sz w:val="24"/>
                <w:lang w:val="uk-UA"/>
              </w:rPr>
              <w:t>Наталя Василі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9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ступник начальника інспек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Інспекція з благоустрою при виконавчому комітеті міської рад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Обшанський Сергій Валерій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чальник інспек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  <w:t>Назаров Віталій Геннадійович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ступник начальника інспек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lang w:val="uk-UA" w:eastAsia="uk-UA"/>
              </w:rPr>
              <w:t>Служба у справах дітей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Никитенко Інна Леонідівна 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4" w:leader="none"/>
              </w:tabs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чальник служ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абадаш Галина Георгіївна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4" w:leader="none"/>
              </w:tabs>
              <w:ind w:left="0" w:hanging="0"/>
              <w:rPr/>
            </w:pPr>
            <w:r>
              <w:rPr>
                <w:sz w:val="24"/>
                <w:lang w:val="uk-UA"/>
              </w:rPr>
              <w:t xml:space="preserve">заступник начальника служби, </w:t>
            </w:r>
            <w:r>
              <w:rPr>
                <w:color w:val="000000"/>
                <w:sz w:val="24"/>
                <w:lang w:val="uk-UA"/>
              </w:rPr>
              <w:t>начальник відділу соціального та правового захисту дітей служ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szCs w:val="28"/>
                <w:lang w:val="uk-UA"/>
              </w:rPr>
              <w:t>Чернівецький міський голов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szCs w:val="28"/>
                <w:lang w:val="uk-UA"/>
              </w:rPr>
              <w:t>О.Каспрук</w:t>
            </w:r>
          </w:p>
        </w:tc>
      </w:tr>
    </w:tbl>
    <w:p>
      <w:pPr>
        <w:pStyle w:val="Normal"/>
        <w:rPr/>
      </w:pPr>
      <w:r>
        <w:rPr>
          <w:b/>
          <w:color w:val="000000"/>
          <w:sz w:val="25"/>
          <w:szCs w:val="25"/>
          <w:lang w:val="uk-UA"/>
        </w:rPr>
        <w:tab/>
        <w:tab/>
        <w:tab/>
        <w:tab/>
        <w:tab/>
        <w:t xml:space="preserve">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9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b/>
      <w:bCs/>
      <w:spacing w:val="9"/>
      <w:shd w:fill="FFFFFF" w:val="clear"/>
    </w:rPr>
  </w:style>
  <w:style w:type="character" w:styleId="Style15">
    <w:name w:val="Верхний колонтитул Знак"/>
    <w:qFormat/>
    <w:rPr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0" w:before="960" w:after="480"/>
      <w:ind w:hanging="580"/>
      <w:jc w:val="both"/>
    </w:pPr>
    <w:rPr>
      <w:b/>
      <w:bCs/>
      <w:spacing w:val="9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06:00Z</dcterms:created>
  <dc:creator>WiZaRd</dc:creator>
  <dc:description/>
  <cp:keywords/>
  <dc:language>en-US</dc:language>
  <cp:lastModifiedBy>1</cp:lastModifiedBy>
  <cp:lastPrinted>2017-06-19T14:55:00Z</cp:lastPrinted>
  <dcterms:modified xsi:type="dcterms:W3CDTF">2017-06-20T07:09:00Z</dcterms:modified>
  <cp:revision>282</cp:revision>
  <dc:subject/>
  <dc:title>ЗАТВЕРДЖУЮ </dc:title>
</cp:coreProperties>
</file>