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  <w:shd w:fill="FFFFFF" w:val="clear"/>
        </w:rPr>
        <w:t xml:space="preserve">    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6.06.2017 </w:t>
      </w:r>
      <w:r>
        <w:rPr>
          <w:b/>
          <w:bCs/>
          <w:sz w:val="28"/>
          <w:szCs w:val="28"/>
        </w:rPr>
        <w:t xml:space="preserve">  №  293  -   р</w:t>
        <w:tab/>
        <w:tab/>
        <w:tab/>
        <w:t xml:space="preserve">    </w:t>
        <w:tab/>
        <w:tab/>
        <w:tab/>
        <w:tab/>
        <w:t xml:space="preserve">   м. Чернівц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4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скликання 31 сесії Чернівецької  міської   ради   VІІ    скликання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ей 42 та 46 Закону України «Про місцеве самоврядування   в  Україні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 xml:space="preserve">І. Скликати 31 сесію Чернівецької міської ради VІІ скликання </w:t>
        <w:br/>
        <w:t xml:space="preserve">29 червня  2017 року  о  10.00  годині  в  сесійній  залі  міської рад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На розгляд 31 сесії міської ради VІІ скликання внести такі питанн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   Про надання грошової допомоги Проскурніцькій М.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Березовська Людмила Василівна</w:t>
      </w:r>
      <w:r>
        <w:rPr>
          <w:sz w:val="28"/>
          <w:szCs w:val="28"/>
          <w:shd w:fill="FFFFFF" w:val="clear"/>
        </w:rPr>
        <w:t xml:space="preserve"> – директор департаменту праці та соціального захисту населе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2.   Про   внесення   змін   до    рішення    Чернівецької     міської     ради від 17.12.2017р. №12 «Про затвердження Програми розвитку інфраструктури плавання в  м.Чернівцях на 2016 – 2020 роки» (повторний розгля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 xml:space="preserve">Макаренко Дмитро Васильович </w:t>
      </w:r>
      <w:r>
        <w:rPr>
          <w:sz w:val="28"/>
          <w:szCs w:val="28"/>
        </w:rPr>
        <w:t>– начальник управління по фізичній культурі та спорту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br/>
        <w:t xml:space="preserve">          3.   </w:t>
      </w:r>
      <w:r>
        <w:rPr>
          <w:sz w:val="28"/>
          <w:szCs w:val="28"/>
          <w:shd w:fill="FFFFFF" w:val="clear"/>
        </w:rPr>
        <w:t>Про внесення змін та доповнень до Статуту територіальної громади міста Чернівці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Доповідає: </w:t>
      </w:r>
      <w:r>
        <w:rPr>
          <w:b/>
          <w:sz w:val="28"/>
          <w:szCs w:val="28"/>
          <w:shd w:fill="FFFFFF" w:val="clear"/>
        </w:rPr>
        <w:t>Шиба Олександр Михайлович</w:t>
      </w:r>
      <w:r>
        <w:rPr>
          <w:sz w:val="28"/>
          <w:szCs w:val="28"/>
          <w:shd w:fill="FFFFFF" w:val="clear"/>
        </w:rPr>
        <w:t xml:space="preserve"> – начальник юридичного управління міської ради.</w:t>
        <w:tab/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4. Про перейменування вулиці Челюскінців на вулицю Кайндля  Раймунда-Фрідріх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Шиба О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5.</w:t>
        <w:tab/>
        <w:t>Про схвалення проекту додаткового договору № 2 до договору про спільну діяльність по будівництву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в’ятиповерхового стовосьмидесятиквартирного житлового будинку з вбудовано-прибудованими гаражами на 50 автомобілів на вул. Рівненській, 10 у м. Чернівцях від 12.01.2012р. № 4185-юр (повторний розгляд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Шиба О.М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6.  Про внесення змін до Програми економічного і соціального розвитку міста Чернівців на 2017 рік, затвердженої рішенням Чернівецької міської ради від 30.12.2016р.  №520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Доповідає: </w:t>
      </w:r>
      <w:r>
        <w:rPr>
          <w:b/>
          <w:sz w:val="28"/>
          <w:szCs w:val="28"/>
          <w:shd w:fill="FFFFFF" w:val="clear"/>
        </w:rPr>
        <w:t>Маковійчук Василина Дмитрівна</w:t>
      </w:r>
      <w:r>
        <w:rPr>
          <w:sz w:val="28"/>
          <w:szCs w:val="28"/>
          <w:shd w:fill="FFFFFF" w:val="clear"/>
        </w:rPr>
        <w:t xml:space="preserve"> – перший заступник директора, начальник управління капітального будівництва департаменту містобудівного комплексу та земельних відносин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7. Про внесення змін у додатки 1 та 2 до Програми будівництва, реконструкції та капітального ремонту об’єктів житлово-комунального господарства в м. Чернівцях на 2017 – 2020 роки «Комфортне місто», затвердженої рішенням міської ради від 13.03.2017 року № 627 та визнання таким, що втратило чинність рішення міської ради від 20.04.2017 р. № 687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Бурак Олександр Кризонтович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</w:rPr>
        <w:t xml:space="preserve">перший заступник директора, начальник управління житлового господарства департаменту житлово-комунального господарства міської ради. 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  Про затвердження Програми підвищення ефективності роботи житлових ремонтно-експлуатаційних підприємств на 2017 рік, здійснення внесків до статутних капіталів комунальних підприємств та відшкодування витрат з утримання будинків, споруд та прибудинкових територій приватним підприємствам, які утримують житловий фонд комунальної власності міста Чернівців.</w:t>
      </w:r>
      <w:r>
        <w:rPr>
          <w:sz w:val="28"/>
          <w:szCs w:val="28"/>
        </w:rPr>
        <w:br/>
        <w:tab/>
        <w:t xml:space="preserve">Доповідає: </w:t>
      </w:r>
      <w:r>
        <w:rPr>
          <w:b/>
          <w:sz w:val="28"/>
          <w:szCs w:val="28"/>
          <w:shd w:fill="FFFFFF" w:val="clear"/>
        </w:rPr>
        <w:t>Бурак О.К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9.  Про надання згоди на прийняття у комунальну власність територіальної громади м. Чернівців будинку для малосімейних на вул. Авангардній, 7-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  <w:shd w:fill="FFFFFF" w:val="clear"/>
        </w:rPr>
        <w:t>Бурак О.К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0.  Про надання згоди на прийняття у комунальну власність територіальної громади м. Чернівців газопроводу з передачею його у господарське відання без переходу права власності публічному акціонерному товариству по газопостачанню та газифікації «Чернівцігаз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  <w:shd w:fill="FFFFFF" w:val="clear"/>
        </w:rPr>
        <w:t>Бурак О.К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1.  Про надання згоди на прийняття у комунальну власність територіальної громади   м.Чернівців    інженерних  мереж   від   ЖБК «Набережний квартал Чернівці 2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Бурак О.К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2. Про створення та затвердження Статуту комунального дошкільного навчального закладу комбінованого типу № 42 «Перлинка» Чернівец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Доповідає: </w:t>
      </w:r>
      <w:r>
        <w:rPr>
          <w:b/>
          <w:sz w:val="28"/>
          <w:szCs w:val="28"/>
          <w:shd w:fill="FFFFFF" w:val="clear"/>
        </w:rPr>
        <w:t xml:space="preserve">Вітковська Ніна Пилипівна </w:t>
      </w:r>
      <w:r>
        <w:rPr>
          <w:sz w:val="28"/>
          <w:szCs w:val="28"/>
          <w:shd w:fill="FFFFFF" w:val="clear"/>
        </w:rPr>
        <w:t>– заступник начальника, начальник відділу дошкільної освіти управління освіти міської рад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3.   Про визнання такими, що втратили чинність, рішення міської ради від 31.10.2016 р. №463 «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.Т.Г.Шевченка» та пункти 5.7, 5.8 рішення міської ради від 10.04.2017р. №647 «Про Наглядові ради комунальних підприємств»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Доповідає:  </w:t>
      </w:r>
      <w:r>
        <w:rPr>
          <w:b/>
          <w:sz w:val="28"/>
          <w:szCs w:val="28"/>
          <w:shd w:fill="FFFFFF" w:val="clear"/>
        </w:rPr>
        <w:t>Волинець Григорій Іванович -</w:t>
      </w:r>
      <w:r>
        <w:rPr>
          <w:i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начальник управління культури міської ради.</w:t>
      </w:r>
      <w:r>
        <w:rPr>
          <w:i/>
          <w:sz w:val="28"/>
          <w:szCs w:val="28"/>
          <w:shd w:fill="FFFFFF" w:val="clear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14.  Про    внесення    змін   до    рішення   Чернівецької    міської    ради    від 11.04.2016 р. №167 «Про затвердження Положення про порядок проведення конкурсу з відведення новостворених торгівельних місць для встановлення пунктів продажу на території КП МТК «Калинівський ринок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Доповідає: </w:t>
      </w:r>
      <w:r>
        <w:rPr>
          <w:b/>
          <w:sz w:val="28"/>
          <w:szCs w:val="28"/>
          <w:shd w:fill="FFFFFF" w:val="clear"/>
        </w:rPr>
        <w:t>Гаїна Роман Георгійович</w:t>
      </w:r>
      <w:r>
        <w:rPr>
          <w:sz w:val="28"/>
          <w:szCs w:val="28"/>
          <w:shd w:fill="FFFFFF" w:val="clear"/>
        </w:rPr>
        <w:t xml:space="preserve"> – депутат Чернівецької міської ради VII скликанн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5.  Про внесення змін до рішень Чернівецької міської ради та виконавчого комітету щодо найменування вулиць Січових стрільців та Московської Олімпіади в місті Чернівцях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повідає:</w:t>
      </w:r>
      <w:r>
        <w:rPr>
          <w:b/>
          <w:sz w:val="28"/>
          <w:szCs w:val="28"/>
          <w:shd w:fill="FFFFFF" w:val="clear"/>
        </w:rPr>
        <w:t xml:space="preserve"> Ковалюк Богдан Іванович - </w:t>
      </w:r>
      <w:r>
        <w:rPr>
          <w:sz w:val="28"/>
          <w:szCs w:val="28"/>
          <w:shd w:fill="FFFFFF" w:val="clear"/>
        </w:rPr>
        <w:t>депутат Чернівецької міської ради VII скликання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6.   Про внесення змін до Положення про порядок закупівлі товарів, робіт і послуг в рамках «Системи електронних закупівель» (ProZorro) в місті Чернівцях, затвердженого  рішенням  6  сесії  VII  скликання  Чернівецької   міської   ради від 12.05.2016р. №194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Бурега Юрій Іванович</w:t>
      </w:r>
      <w:r>
        <w:rPr>
          <w:sz w:val="28"/>
          <w:szCs w:val="28"/>
          <w:shd w:fill="FFFFFF" w:val="clear"/>
        </w:rPr>
        <w:t xml:space="preserve">  </w:t>
      </w:r>
      <w:r>
        <w:rPr>
          <w:b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депутат Чернівецької міської ради VII скликанн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7.    Про внесення змін та доповнень до Регламенту Чернівецької міської ради VІІ скликання, затвердженого рішенням міської ради VІI скликання від 02.02.2016 р. №105 із змінами та доповненн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 </w:t>
      </w:r>
      <w:r>
        <w:rPr>
          <w:b/>
          <w:sz w:val="28"/>
          <w:szCs w:val="28"/>
          <w:shd w:fill="FFFFFF" w:val="clear"/>
        </w:rPr>
        <w:t>Бешлей  Володимир Васильович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депутат Чернівецької міської ради VII скликанн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18.</w:t>
        <w:tab/>
        <w:t>Про повернення газової мережі територіальній громаді міста Чернів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люк Андрій Робертович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депутат Чернівецької міської ради VII склик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9.</w:t>
        <w:tab/>
        <w:t>Про розгляд звернення Головного управління Національної поліції в Чернівецькій області щодо зменшення розміру пайової участі у розвитку інфраструктури м.Чернівців при будівництві багатоквартирного житлового будинку на вул.Ентузіастів, 11 на суму вартості виконаних робіт із капітального ремонту міжбудинкового проїзду на ділянці від вул.С.Воробкевича до житлового будинку на вул.Ентузіастів, 7 (повторний розгляд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Доповідає: </w:t>
      </w:r>
      <w:r>
        <w:rPr>
          <w:b/>
          <w:color w:val="000000"/>
          <w:sz w:val="28"/>
          <w:szCs w:val="28"/>
        </w:rPr>
        <w:t>Тимофійчук Андрій Іванович</w:t>
      </w:r>
      <w:r>
        <w:rPr>
          <w:color w:val="000000"/>
          <w:sz w:val="28"/>
          <w:szCs w:val="28"/>
        </w:rPr>
        <w:t xml:space="preserve"> – начальник відділу контролю платежів та аналізу виконання договорів оренди землі департаменту містобудівного комплексу та земельних відносин міської ради.  </w:t>
        <w:br/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0.</w:t>
        <w:tab/>
        <w:t>Про розгляд звернень юридичних осіб щодо надання земельних ділянок в постійне користування, затвердження проектів відведення, визнання такими, що втратили чинність, окремих пунктів рішень міської ради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італій Миколайович</w:t>
      </w:r>
      <w:r>
        <w:rPr>
          <w:sz w:val="28"/>
          <w:szCs w:val="28"/>
          <w:shd w:fill="FFFFFF" w:val="clear"/>
        </w:rPr>
        <w:t xml:space="preserve"> – заступник начальника управління земельних ресурсів, начальник відділу землеустрою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1.</w:t>
        <w:tab/>
        <w:t>Про розгляд звернень юридичних осіб і фізичних осіб-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2.</w:t>
        <w:tab/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3.</w:t>
        <w:tab/>
        <w:t>Про розгляд звернень юридичних та фізичних осіб щодо передачі безоплатно у власність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4.</w:t>
        <w:tab/>
        <w:t>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5.</w:t>
        <w:tab/>
        <w:t>Про затвердження юридичним та фізичним особам проектів відведення земельних ділянок зі зміни цільового признач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6.</w:t>
        <w:tab/>
        <w:t>Про розгляд звернення МКП «Газкомлектприлад» щодо розірвання договорів встановлення земельних сервітутів від 28.09.2015р. №116 та №117, та визнання такими, що втратили чинність, окремих пунктів рішень міської ради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7.</w:t>
        <w:tab/>
        <w:t>Про розгляд звернень юридичних осіб щодо надання дозволів на складання проектів відведення земельних ділянок в постійне користування (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8.</w:t>
        <w:tab/>
        <w:t>Про розгляд звернень юридичних осіб і фізичних осіб-підприємців щодо надання земельних ділянок в оренду, поновлення договорів оренди землі, визнання такими, що втратили чинність та внесення змін до окремих пунктів рішень з цих питань (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9.</w:t>
        <w:tab/>
        <w:t>Про розгляд звернень громадян щодо надання дозволів на складання проектів відведення та надання земельних ділянок в оренду (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30.</w:t>
        <w:tab/>
        <w:t>Про розгляд звернень громадян щодо надання земельних ділянок в оренду (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ab/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31.</w:t>
        <w:tab/>
        <w:t>Про розгляд звернення ПАТ «Чернівецький олійно-жировий комбінат» щодо надання земельної ділянки в оренду та погодження поділу земельної ділянки за адресою вул.Героїв Майдану, 152-Б (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32.</w:t>
        <w:tab/>
        <w:t>Про розгляд звернень ОСББ «Майдан-172» щодо надання дозволу на складання проекту відведення земельної ділянки за адресою вул.Героїв Майдану, 172 в постійне користування (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33.</w:t>
        <w:tab/>
        <w:t>Про розгляд звернень Єлова В.В. щодо надання дозволу на складання проекту землеустрою щодо відведення земельної ділянки, визнання таким, що втратив чинність пункт 2 додатка до рішення міської ради VІІ скликання від 26.02.2016р. №131 (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34.</w:t>
        <w:tab/>
        <w:t>Про розгляд звернення підприємця Мацьопи А.С. та Воробель Л.М. щодо поновлення терміну оренди земельної ділянки за адресою вул.Головна, 209-А та визнання такими, що втратили чинність окремих пунктів рішень з цих питань ( 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35.</w:t>
        <w:tab/>
        <w:t>Про затвердження переліку земельних ділянок несільськогосподарського призначення, які підлягають продажу на земельних торгах, надання дозволів на розроблення документації із землеустрою щодо відведення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36.</w:t>
        <w:tab/>
      </w:r>
      <w:r>
        <w:rPr>
          <w:color w:val="000000"/>
          <w:sz w:val="28"/>
          <w:szCs w:val="28"/>
          <w:shd w:fill="FFFFFF" w:val="clear"/>
        </w:rPr>
        <w:t>Про розгляд звернення товариства з обмеженою відповідальністю виробничо-комерційної фірми «Віктор ЛТД» щодо продажу земельної ділянки за адресою вул.Алма-Атинська, 3-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37.</w:t>
        <w:tab/>
        <w:t>Про розгляд звернень фізичних осіб щодо продажу земельних ділянок, затвердження проекту землеустрою щодо відведення земельної ділянки власникам об’єктів нерухомого майна, що розташоване на них (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38.</w:t>
        <w:tab/>
        <w:t>Про вибір земельної ділянки для створення індустріального парк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аталія Олексіївна</w:t>
      </w:r>
      <w:r>
        <w:rPr>
          <w:sz w:val="28"/>
          <w:szCs w:val="28"/>
          <w:shd w:fill="FFFFFF" w:val="clear"/>
        </w:rPr>
        <w:t xml:space="preserve"> –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9.</w:t>
        <w:tab/>
        <w:t>Про розгляд звернень юридичних осіб щодо надання дозволів на складання проектів відведення, зміну цільового призначення земельних ділянок та внесення змін до окремих пунктів рішень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40.</w:t>
        <w:tab/>
        <w:t>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41.</w:t>
        <w:tab/>
        <w:t>Про розгляд звернення товариства з обмеженою відповідальністю «Машзавод» щодо надання дозволів на складання проекту відведення по зміні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42.</w:t>
        <w:tab/>
        <w:t>Про розгляд звернення товариства з обмеженою відповідальністю «Роксолана-ЮМВ» щодо внесення змін до договору орен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43.</w:t>
        <w:tab/>
        <w:t>Про розгляд звернень юридичних та фізичних осіб –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44.</w:t>
        <w:tab/>
        <w:t>Про розгляд звернення підприємця Оманчуківської І.І. щодо складання проекту відведення земельної ділянки в оре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45.</w:t>
        <w:tab/>
        <w:t>Про розгляд електронної петиції гр.Воронки Юрія Івановича щодо заборони «Вуличного раді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31"/>
        <w:ind w:firstLine="708"/>
        <w:jc w:val="both"/>
        <w:rPr/>
      </w:pPr>
      <w:r>
        <w:rPr>
          <w:b w:val="false"/>
          <w:szCs w:val="28"/>
        </w:rPr>
        <w:t>46.</w:t>
        <w:tab/>
        <w:t xml:space="preserve">Про запровадження обмеженого режиму використання та забудови земельних ділянок в існуючих районах (кварталах) міста (повторний розгляд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47.</w:t>
        <w:tab/>
      </w:r>
      <w:r>
        <w:rPr>
          <w:bCs/>
          <w:sz w:val="28"/>
          <w:szCs w:val="28"/>
        </w:rPr>
        <w:t xml:space="preserve">Про проведення конкурсу з надання права на </w:t>
      </w:r>
      <w:r>
        <w:rPr>
          <w:sz w:val="28"/>
          <w:szCs w:val="28"/>
        </w:rPr>
        <w:t>користування окремими елементами благоустрою комунальної власності для розміщення літнього торгового майданчика на площі Філармонії (повторний розгля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48.</w:t>
        <w:tab/>
        <w:t>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49.</w:t>
        <w:tab/>
        <w:t>Про розгляд звернення садівничого товариства ім.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50.</w:t>
        <w:tab/>
        <w:t>Про доповнення переліку дитячих майданчиків у місті Чернівцях, затвердженого рішенням міської ради ІV скликання від 25.09.2003р. №297 «Про перелік дитячих майданчиків у місті Чернівця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ІІІ. На 31 сесію міської ради VІІ скликання запросити:</w:t>
      </w:r>
      <w:r>
        <w:rPr>
          <w:sz w:val="28"/>
          <w:szCs w:val="28"/>
        </w:rPr>
        <w:t xml:space="preserve">  заступників міського голови,  членів виконавчого комітету, керівників окремих виконавчих органів міської ради, прокурора Чернівецької місцевої прокуратури, начальника  Чернівецького відділу поліції Головного управління національної поліції в Чернівецькій області, начальників: державної податкової інспекції в м. Чернівцях Головного управління Державної фіскальної служби у Чернівецькій області,  управління Західного офісу Держаудитслужби  в Чернівецькій області, управління Державної казначейської служби у м. Чернівцях Чернівецької області, управління 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Держгеокадастру </w:t>
      </w:r>
      <w:r>
        <w:rPr>
          <w:sz w:val="28"/>
          <w:szCs w:val="28"/>
        </w:rPr>
        <w:t>у м.Чернівцях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 Чернівецьк</w:t>
      </w:r>
      <w:r>
        <w:rPr>
          <w:sz w:val="28"/>
          <w:szCs w:val="28"/>
        </w:rPr>
        <w:t>ої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 області</w:t>
      </w:r>
      <w:r>
        <w:rPr>
          <w:sz w:val="28"/>
          <w:szCs w:val="28"/>
        </w:rPr>
        <w:t xml:space="preserve">,  Управління держпродспоживслужби в місті Чернівцях, голову Чернівецького обласного територіального відділення Антимонопольного комітету України, голову міської ради ветеранів війни, праці і збройних сил, депутатів Верховної Ради України, обраних від м.Чернівців, депутатів Чернівецької обласної ради, обраних від м.Чернівців, голову облпрофради, представників засобів масової інформації, спостерігачів спеціальної моніторингової місії в Україні Організації з питань безпеки та співробітництва в Європі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ans Captio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28:00Z</dcterms:created>
  <dc:creator>Orgvid5</dc:creator>
  <dc:description/>
  <cp:keywords/>
  <dc:language>en-US</dc:language>
  <cp:lastModifiedBy>Kompvid4</cp:lastModifiedBy>
  <cp:lastPrinted>2017-06-16T16:44:00Z</cp:lastPrinted>
  <dcterms:modified xsi:type="dcterms:W3CDTF">2017-06-19T06:39:00Z</dcterms:modified>
  <cp:revision>94</cp:revision>
  <dc:subject/>
  <dc:title/>
</cp:coreProperties>
</file>