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6"/>
          <w:szCs w:val="20"/>
          <w:lang w:val="uk-UA"/>
        </w:rPr>
      </w:pPr>
      <w:r>
        <w:rPr>
          <w:rFonts w:cs="Times New Roman" w:ascii="Times New Roman" w:hAnsi="Times New Roman"/>
          <w:sz w:val="16"/>
          <w:lang w:val="en-US" w:eastAsia="en-US"/>
        </w:rPr>
        <w:drawing>
          <wp:inline distT="0" distB="0" distL="0" distR="0">
            <wp:extent cx="53340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</w:rPr>
        <w:t>Чернівецький   міський   голов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</w:rPr>
        <w:t>Р О З П О Р Я Д Ж Е Н Н 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12.06.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 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90-р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м. Чернівц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часткове обмеження руху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ранспортних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обів на вул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емирівській від перехрестя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ул.Руська-вул.Немирівськ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 перехрестя вул.Немирівська-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ул.Роменськ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м. Чернівцях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проведення земляних робіт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статті 42 Закону України «Про місцеве самоврядування в Україні» та враховуючи необхідність проведення земляних робіт на об’єкті «Будівництво каналізаційного колектора ДУ 1000мм на вул. Роменській на ділянці від вул. Руської до вул. Високої» в м. Чернівцях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О Б О В ’ Я З У Ю :</w:t>
      </w:r>
    </w:p>
    <w:p>
      <w:pPr>
        <w:pStyle w:val="Normal"/>
        <w:spacing w:lineRule="auto" w:line="240" w:before="0" w:after="200"/>
        <w:ind w:left="70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Фізичну особу-підприємця Саїнчука Миколу Івановича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 земляних робіт на об’єкті «Будівництво каналізаційного колектора ДУ 1000мм на вул. Роменській на ділянці від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ул. Руської до вул. Високої» в м. Чернівцях  виконати у період з </w:t>
      </w:r>
      <w:r>
        <w:rPr>
          <w:rFonts w:cs="Times New Roman" w:ascii="Times New Roman" w:hAnsi="Times New Roman"/>
          <w:sz w:val="28"/>
          <w:szCs w:val="28"/>
          <w:lang w:val="uk-UA"/>
        </w:rPr>
        <w:t>1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06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р. до </w:t>
      </w:r>
      <w:r>
        <w:rPr>
          <w:rFonts w:cs="Times New Roman" w:ascii="Times New Roman" w:hAnsi="Times New Roman"/>
          <w:sz w:val="28"/>
          <w:szCs w:val="28"/>
          <w:lang w:val="uk-UA"/>
        </w:rPr>
        <w:t>1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08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р. з частковим обмеженням руху транспорту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.Немирівські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 перехрестя вул..Руська-вул.Немирівська до перехрестя вул..Немирівська-вул.Роменська </w:t>
      </w:r>
      <w:r>
        <w:rPr>
          <w:rFonts w:cs="Times New Roman" w:ascii="Times New Roman" w:hAnsi="Times New Roman"/>
          <w:bCs/>
          <w:sz w:val="28"/>
          <w:szCs w:val="28"/>
        </w:rPr>
        <w:t>в м. Чернівцях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2. Отримати в інспекції з благоустрою при виконавчому комітеті міської ради  дозвіл (ордер) на виконання земляних робіт за вказаною адресою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3.  Виготовити схему об`їзду ділянки, на якій будуть проводитися роботи, та погодити її з відділом  безпеки дорожнього руху  УПД  ГУНП  в Чернівецькій області.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4.  Встановити дорожні знаки згідно з погодженою схемою об’їзд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5. Після завершення робіт засипати місця розкопки щебенем та відновити поверхневий шар проїжджої частини до 31.</w:t>
      </w:r>
      <w:r>
        <w:rPr>
          <w:rFonts w:cs="Times New Roman" w:ascii="Times New Roman" w:hAnsi="Times New Roman"/>
          <w:sz w:val="28"/>
          <w:szCs w:val="28"/>
          <w:lang w:val="uk-UA"/>
        </w:rPr>
        <w:t>08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р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731" w:leader="none"/>
          <w:tab w:val="left" w:pos="85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ідділ інформації та зв’язків з громадськістю про зміст цього розпорядження проінформувати мешканців міста через засоби масової інформації 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Чернівецький міський голова</w:t>
        <w:tab/>
        <w:tab/>
        <w:tab/>
        <w:tab/>
        <w:t xml:space="preserve">     </w:t>
        <w:tab/>
        <w:t xml:space="preserve">            О.Каспрук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873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1:12:00Z</dcterms:created>
  <dc:creator>Якимиди</dc:creator>
  <dc:description/>
  <cp:keywords/>
  <dc:language>en-US</dc:language>
  <cp:lastModifiedBy>Kompvid4</cp:lastModifiedBy>
  <cp:lastPrinted>2017-06-12T15:31:00Z</cp:lastPrinted>
  <dcterms:modified xsi:type="dcterms:W3CDTF">2017-06-14T11:30:00Z</dcterms:modified>
  <cp:revision>3</cp:revision>
  <dc:subject/>
  <dc:title/>
</cp:coreProperties>
</file>