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0" w:type="dxa"/>
        <w:jc w:val="left"/>
        <w:tblInd w:w="10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/>
        <w:tc>
          <w:tcPr>
            <w:tcW w:w="5120" w:type="dxa"/>
            <w:tcBorders/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одато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озпорядження Чернівец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06.06.2017</w:t>
            </w: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u w:val="single"/>
                <w:lang w:val="uk-UA"/>
              </w:rPr>
              <w:t>282-р</w:t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 xml:space="preserve">С К Л А Д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бу  району  територіальної  оборони  м.Чернівці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66"/>
        <w:gridCol w:w="5365"/>
        <w:gridCol w:w="63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о-батькові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осади в штабі територіальної оборо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Павл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району територіальної оборони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УШАН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Радік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Чернівецького місько-го військового комісаріат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штабу району територіальної оборони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ЗІНК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 Миколай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з територіальної оборони Чернівецького міського військового комісаріат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штабу району територіальної оборони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Чернівецького міського голови з питань діяльності виконавчих органів міської ради 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и Чернівецької міської рад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Ярослав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надзвичайних ситуацій  та цивільного захисту населення міської рад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ЕННО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управління з питань надзвичайних ситуацій  та цивільного захисту населення міської рад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Григор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білізаційної роботи міської рад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КОВО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мобіліза-ційної роботи міської рад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ОВЛЄ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дуард Володимир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міського голови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66"/>
        <w:gridCol w:w="5365"/>
        <w:gridCol w:w="6300"/>
      </w:tblGrid>
      <w:tr>
        <w:trPr/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додатку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Чернівецького відділу поліції ГУНП в Чернівецькій област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и відділу національної поліції ГУНП в Чернівецькій обла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Чернівецького відділу поліції ГУНП в Чернівецькій області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ЙОСИП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етр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атрульної поліції в м.Чернівц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едставники управління патрульної поліції в м.Чернівц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Васильович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патрульної поліції в м.Чернівці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60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953"/>
      </w:tblGrid>
      <w:tr>
        <w:trPr/>
        <w:tc>
          <w:tcPr>
            <w:tcW w:w="7655" w:type="dxa"/>
            <w:tcBorders/>
          </w:tcPr>
          <w:p>
            <w:pPr>
              <w:pStyle w:val="Normal"/>
              <w:ind w:right="9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9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питань діяльності виконавчих орган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Паска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8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11:00Z</dcterms:created>
  <dc:creator>Tavrovskij</dc:creator>
  <dc:description/>
  <cp:keywords/>
  <dc:language>en-US</dc:language>
  <cp:lastModifiedBy>1</cp:lastModifiedBy>
  <cp:lastPrinted>2017-06-06T12:54:00Z</cp:lastPrinted>
  <dcterms:modified xsi:type="dcterms:W3CDTF">2017-06-06T12:47:00Z</dcterms:modified>
  <cp:revision>60</cp:revision>
  <dc:subject/>
  <dc:title>Додаток 1</dc:title>
</cp:coreProperties>
</file>