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2.06.2017  № 279-р</w:t>
        <w:tab/>
        <w:tab/>
        <w:tab/>
        <w:tab/>
        <w:tab/>
        <w:tab/>
        <w:t xml:space="preserve">             м. Чернів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проведення  громадських слуха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метою проведення публічного громадського обговорення змін                       до Статуту територіальної громади  міста Чернівц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42 Закону України “Про місцеве самоврядування в Україні, Статуту територіальної громади міста Чернівців, затвердженого рішенням міської ради VI скликання від 25.09.2015 р. №1726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З О Б О В ’ Я З У Ю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З метою проведення публічного громадського обговорення змін до Статуту територіальної громади міста Чернівців, провести громадські слухання </w:t>
      </w:r>
      <w:r>
        <w:rPr>
          <w:b/>
          <w:sz w:val="28"/>
          <w:szCs w:val="28"/>
        </w:rPr>
        <w:t>19 червня 2017 року о 18 годині</w:t>
      </w:r>
      <w:r>
        <w:rPr>
          <w:sz w:val="28"/>
          <w:szCs w:val="28"/>
        </w:rPr>
        <w:t xml:space="preserve"> за адресою: Центральна площа,1, галерея Ратуші (Чернівецька міська рада)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Ініціатор громадських слухань - Чернівецький міський голова Каспрук Олексій Павлович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2.2.</w:t>
      </w:r>
      <w:r>
        <w:rPr>
          <w:bCs/>
          <w:sz w:val="28"/>
          <w:szCs w:val="28"/>
        </w:rPr>
        <w:t xml:space="preserve"> Визначити уповноваженим виконавчим органом з підготовки громадських слухань – юридичне управління міської рад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повідальна особа – начальник юридичного управління міської ради </w:t>
      </w:r>
      <w:r>
        <w:rPr>
          <w:b/>
          <w:bCs/>
          <w:sz w:val="28"/>
          <w:szCs w:val="28"/>
        </w:rPr>
        <w:t>Шиба Олександр Михайлович</w:t>
      </w:r>
      <w:r>
        <w:rPr>
          <w:bCs/>
          <w:sz w:val="28"/>
          <w:szCs w:val="28"/>
        </w:rPr>
        <w:t xml:space="preserve"> 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2.3.</w:t>
      </w:r>
      <w:r>
        <w:rPr>
          <w:bCs/>
          <w:sz w:val="28"/>
          <w:szCs w:val="28"/>
        </w:rPr>
        <w:t xml:space="preserve"> Для участі у громадських слуханнях запросити: мешканців міста Чернівців, депутатів Чернівецької міської ради, посадових осіб виконавчих органів міської ради, представників громадських організацій, Громадську раду при виконавчому комітеті міської рад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Cs/>
          <w:sz w:val="28"/>
          <w:szCs w:val="28"/>
        </w:rPr>
        <w:t xml:space="preserve"> Затвердити заходи з підготовки громадських слухань згідно з </w:t>
      </w:r>
      <w:r>
        <w:rPr>
          <w:b/>
          <w:bCs/>
          <w:sz w:val="28"/>
          <w:szCs w:val="28"/>
        </w:rPr>
        <w:t>додатком 1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2.5. </w:t>
      </w:r>
      <w:r>
        <w:rPr>
          <w:bCs/>
          <w:sz w:val="28"/>
          <w:szCs w:val="28"/>
        </w:rPr>
        <w:t>Затвердити склад організаційного комітету з підготовки громадських слухань згідно з</w:t>
      </w:r>
      <w:r>
        <w:rPr>
          <w:b/>
          <w:bCs/>
          <w:sz w:val="28"/>
          <w:szCs w:val="28"/>
        </w:rPr>
        <w:t xml:space="preserve"> додатком 2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Cs/>
          <w:sz w:val="28"/>
          <w:szCs w:val="28"/>
        </w:rPr>
        <w:t>Юридичному управлінню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іської ради </w:t>
      </w:r>
      <w:r>
        <w:rPr>
          <w:sz w:val="28"/>
          <w:szCs w:val="28"/>
        </w:rPr>
        <w:t>підготувати та оприлюднити на офіційному веб-порталі міської ради інформаційне повідомлення про проведення  громадських слухань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Cs/>
          <w:sz w:val="28"/>
          <w:szCs w:val="28"/>
        </w:rPr>
        <w:t>Організацію виконання цього розпорядження покласти на начальника юридичного управління міської ради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5.</w:t>
      </w:r>
      <w:r>
        <w:rPr>
          <w:bCs/>
          <w:sz w:val="28"/>
          <w:szCs w:val="28"/>
        </w:rPr>
        <w:t xml:space="preserve"> Розпорядження підлягає оприлюдненню на офіційному веб-порталі Чернівецької міської ради 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6.</w:t>
      </w:r>
      <w:r>
        <w:rPr>
          <w:bCs/>
          <w:sz w:val="28"/>
          <w:szCs w:val="28"/>
        </w:rPr>
        <w:t xml:space="preserve"> 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Чернівецький міський голова </w:t>
        <w:tab/>
        <w:tab/>
        <w:tab/>
        <w:tab/>
        <w:tab/>
        <w:t xml:space="preserve">   О. Каспрук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br/>
      </w:r>
      <w:r>
        <w:br w:type="page"/>
      </w:r>
    </w:p>
    <w:p>
      <w:pPr>
        <w:pStyle w:val="Normal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ind w:left="4956" w:firstLine="708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  <w:t xml:space="preserve">Додаток 1 </w:t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  <w:t xml:space="preserve">Розпорядження Чернівецького </w:t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  <w:t>міського голови</w:t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  <w:t>____________№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 з підготовки громадських слуха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1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ст заході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ий виконавец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безпечити підготовку галереї Ратуші для проведення громадських слухань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иба О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пюк П.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розміщення інформації про організацію та проведення громадських слухань на офіційному веб-порталі міської рад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евська І. 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запрошення депутатів міської ради для участі в громадських слуханнях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уфрійчук У. 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реєстрацію учасників громадських слухань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ба О. 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організацію охорони й порядку під час проведення громадських слухань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єв Е. В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</w:t>
        <w:tab/>
        <w:tab/>
        <w:tab/>
        <w:tab/>
        <w:tab/>
        <w:tab/>
        <w:t>О. Касп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sz w:val="24"/>
        </w:rPr>
        <w:t>Додаток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розпорядження Чернівець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міського голов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__________№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організаційного комітету з підготовки громадських слухань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лова організаційного комітету: 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спр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ій Павл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рнівецький міський голова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тупник голови: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едю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димир Богдан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міського голови з питань діяльності виконавчих органів міської ради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організаційного комітету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шневськ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рина Миколаї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інформації та зв’язків з громадськістю міської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ермач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а Михайлі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, юрист відділу правового забезпечення питань житлово-комунального обслуговування та управління комунальним майном юридичного управління міської ради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 xml:space="preserve">Сафтенко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Юлія Костянтині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міської ради VII скликання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67" w:hRule="atLeast"/>
        </w:trPr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нуфрійч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яна Василі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організаційної роботи та контролю міської ради;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б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 Михайл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ного управління міської ради.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</w:t>
        <w:tab/>
        <w:tab/>
        <w:tab/>
        <w:tab/>
        <w:tab/>
        <w:tab/>
        <w:t>О. Каспр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6:47:00Z</dcterms:created>
  <dc:creator>WiZaRd</dc:creator>
  <dc:description/>
  <cp:keywords/>
  <dc:language>en-US</dc:language>
  <cp:lastModifiedBy>Kompvid2</cp:lastModifiedBy>
  <cp:lastPrinted>2017-06-02T14:54:00Z</cp:lastPrinted>
  <dcterms:modified xsi:type="dcterms:W3CDTF">2017-06-07T12:56:00Z</dcterms:modified>
  <cp:revision>42</cp:revision>
  <dc:subject/>
  <dc:title/>
</cp:coreProperties>
</file>