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>02.06.2017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>274-р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 створення комісії </w:t>
            </w:r>
            <w:r>
              <w:rPr>
                <w:b/>
                <w:sz w:val="28"/>
                <w:szCs w:val="28"/>
                <w:lang w:val="ru-RU"/>
              </w:rPr>
              <w:t xml:space="preserve">для вивчення стану методичної роботи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 управлінні освіти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до статті  42 Закону України «Про місцеве самоврядування </w:t>
        <w:br/>
        <w:t>в Україні», беручи до уваги протокольне рішення міської ради  від 25.05.2017 р. № 479/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комісію </w:t>
      </w:r>
      <w:r>
        <w:rPr>
          <w:sz w:val="28"/>
          <w:szCs w:val="28"/>
          <w:lang w:val="ru-RU"/>
        </w:rPr>
        <w:t>для вивчення стану методичної роботи  в управлінні освіти міської ради у складі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рез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ій Юрій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омадський активіст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ек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Анатолі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утат міської ради VІІ скликанн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шин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Олексі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омадський активіст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ікітович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рнелій Федорович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омадський активіст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окар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 Павл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омадський активіст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місії до 16.06.2017 р. подати висновки і пропози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ступника міського голови з питань діяльності виконавчих органів міської ради Паскаря О.Є. здійснювати контроль за цим розпоряд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О.Каспрук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02:00Z</dcterms:created>
  <dc:creator>Protokl4</dc:creator>
  <dc:description/>
  <cp:keywords/>
  <dc:language>en-US</dc:language>
  <cp:lastModifiedBy>Kompvid2</cp:lastModifiedBy>
  <cp:lastPrinted>2017-06-01T13:07:00Z</cp:lastPrinted>
  <dcterms:modified xsi:type="dcterms:W3CDTF">2017-06-07T07:50:00Z</dcterms:modified>
  <cp:revision>8</cp:revision>
  <dc:subject/>
  <dc:title> </dc:title>
</cp:coreProperties>
</file>