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26.05.2017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261-р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комісії з розгляду скарги фізичної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оби-підприємця Ротар Ю.О. щодо переоформлення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зволів на розміщення зовнішньої реклами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Відповідно до підпункту 20) пункту 4 статті 42 Закону України «Про місцеве самоврядування в Україні» та враховуючи скаргу ФОП Ротар Ю.О. зареєстроване 19.04.2017р. за №Р-2693/2-04/01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0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Створити комісію з</w:t>
      </w:r>
      <w:r>
        <w:rPr>
          <w:b/>
          <w:szCs w:val="28"/>
        </w:rPr>
        <w:t xml:space="preserve"> </w:t>
      </w:r>
      <w:r>
        <w:rPr>
          <w:szCs w:val="28"/>
        </w:rPr>
        <w:t>розгляду скарги фізичної особи-підприємця        Ротар Ю.О. щодо переоформлення дозволів на розміщення зовнішньої реклами,</w:t>
      </w:r>
    </w:p>
    <w:p>
      <w:pPr>
        <w:pStyle w:val="Normal"/>
        <w:ind w:right="-70" w:hanging="0"/>
        <w:jc w:val="both"/>
        <w:rPr>
          <w:szCs w:val="28"/>
        </w:rPr>
      </w:pPr>
      <w:r>
        <w:rPr>
          <w:szCs w:val="28"/>
        </w:rPr>
        <w:t>у склад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0"/>
        <w:gridCol w:w="5953"/>
      </w:tblGrid>
      <w:tr>
        <w:trPr>
          <w:trHeight w:val="1375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>Наталія Олексії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1543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таш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анна Марі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дизайну міського середовища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4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ам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ітлана Дмитр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заступник начальника управління, начальник відділу економічного аналізу та планування доходів бюджету фінансового управління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и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 Рома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кликання (за згодою);</w:t>
            </w:r>
          </w:p>
        </w:tc>
      </w:tr>
      <w:tr>
        <w:trPr>
          <w:trHeight w:val="286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гат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Василь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член виконавчого комітету міської ради (за згодою);</w:t>
            </w:r>
          </w:p>
        </w:tc>
      </w:tr>
      <w:tr>
        <w:trPr>
          <w:trHeight w:val="331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начальник юридичного управління міської ради;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бочу групу до 20.06.2017р. надати пропозиції щодо переоформлення ФОП Ротар Ю.О. дозволів на розміщення зовнішньої реклам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4.</w:t>
      </w:r>
      <w:r>
        <w:rPr>
          <w:szCs w:val="28"/>
        </w:rPr>
        <w:t xml:space="preserve"> 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Shvedyk</cp:lastModifiedBy>
  <cp:lastPrinted>2017-05-24T14:58:00Z</cp:lastPrinted>
  <dcterms:modified xsi:type="dcterms:W3CDTF">2017-06-16T10:03:00Z</dcterms:modified>
  <cp:revision>49</cp:revision>
  <dc:subject/>
  <dc:title> </dc:title>
</cp:coreProperties>
</file>