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color w:val="FF0000"/>
          <w:sz w:val="24"/>
          <w:szCs w:val="36"/>
        </w:rPr>
      </w:pPr>
      <w:r>
        <w:rPr>
          <w:rFonts w:cs="Bookman Old Style" w:ascii="Bookman Old Style" w:hAnsi="Bookman Old Style"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3.05.2017</w:t>
      </w:r>
      <w:r>
        <w:rPr>
          <w:szCs w:val="28"/>
        </w:rPr>
        <w:t xml:space="preserve"> № </w:t>
      </w:r>
      <w:r>
        <w:rPr>
          <w:szCs w:val="28"/>
          <w:u w:val="single"/>
        </w:rPr>
        <w:t>258-р</w:t>
      </w:r>
      <w:r>
        <w:rPr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>
          <w:b/>
          <w:b/>
          <w:szCs w:val="28"/>
        </w:rPr>
      </w:pPr>
      <w:r>
        <w:rPr>
          <w:b/>
        </w:rPr>
        <w:t>Про проведення «Єдиного всеукраїнського стрілецького дня» з військовозобов’язаними загонів оборони міста Чернівці</w:t>
      </w:r>
    </w:p>
    <w:p>
      <w:pPr>
        <w:pStyle w:val="Normal"/>
        <w:jc w:val="both"/>
        <w:rPr>
          <w:szCs w:val="28"/>
        </w:rPr>
      </w:pPr>
      <w:r>
        <w:rPr>
          <w:sz w:val="32"/>
        </w:rPr>
        <w:tab/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36, 42 Закону України «Про місцеве самоврядування в Україні», Законів України «Про оборону України», «Про військовий обов’язок і військову службу», «Про мобілізаційну підготовку та мобілізацію», розпорядження обласної державної адміністрації від 28.02.2017р. № 120-р «Про внесення змін до розпорядження обласної державної адміністрації від 24.01.2017р. № 27-р», з метою перевірки системи оповіщення, збору і приймання мобілізаційних ресурсів, підготовки військовозобов’язаних за відповідними спеціальностями і посадами, набуття особовим складом бойових спроможностей для виконання визначених завдань в організаційно-штатній структурі загонів оборони та проведення </w:t>
      </w:r>
      <w:r>
        <w:rPr>
          <w:rFonts w:cs="Times New Roman" w:ascii="Times New Roman" w:hAnsi="Times New Roman"/>
          <w:sz w:val="28"/>
          <w:lang w:val="uk-UA"/>
        </w:rPr>
        <w:t>«Єдиного всеукраїнського стрілецького дня» з військовозобов’язаними (організаційним ядром) загонів оборони м.Чернівці в період з 26 по 27 трав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/>
        <w:t>Військовому комісару Чернівецького міського військового комісаріа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Забезпечити планування та підготовку проведення «Єдиного всеукраїнського стрілецького дня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/>
        <w:t>26.05.2017р. – у приміщенні Чернівецького міського військового комісаріа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/>
        <w:t>27.05.2017р. – на полігоні «Прибан», с.Ропча, Сторожинецького району, Чернівецької област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Провести оповіщення та збір військовозобов’язаних (організаційного ядра) загонів оборони м.Чернівц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Довести до залучених військовозобов’язаних вимоги законодавства України про державну таємницю, поводження з матеріальними носіями секретної інформації, поводження зі зброєю і військовою технікою, вимог заходів безпе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Отримати довідки про середню заробітну плату військовозобов’язаних, які залучаються до «Єдиного всеукраїнського стрілецького дн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Організувати проведення занять «Єдиного всеукраїнського стрілецького дн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Забезпечити виконання заходів безпеки під час проведення «Єдиного всеукраїнського стрілецького дн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Внести відповідні записи про проходження заходів «Єдиного всеукраїнського стрілецького дня» у документи військового обліку військовозобов’язани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Організувати виплату грошового забезпечення відповідно до вимог Інструкції про умови виплати грошового забезпечення та заохочення військовозобов’язани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/>
        <w:t>До 25.06.2017р. подати Чернівецькій міській раді звіт про виконання заходів проведення «Єдиного всеукраїнського стрілецького д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/>
        <w:t xml:space="preserve">Департаменту житлово-комунального господарства міської ради 27.05.2017р. на </w:t>
      </w:r>
      <w:r>
        <w:rPr>
          <w:b/>
        </w:rPr>
        <w:t>07</w:t>
      </w:r>
      <w:r>
        <w:rPr>
          <w:b/>
          <w:u w:val="single"/>
          <w:vertAlign w:val="superscript"/>
        </w:rPr>
        <w:t>30</w:t>
      </w:r>
      <w:r>
        <w:rPr/>
        <w:t xml:space="preserve"> забезпечити подання транспорту для перевезення військовозобов’язаних (організаційного ядра) з розрахунку 70 осіб на полігон «Прибан» (с.Ропча, Сторожинецького району, Чернівецької області) та у зворотному напрям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/>
        <w:t>Організацію виконання розпорядження покласти на заступника міського голови з питань діяльності виконавчих органів міської ради      Паскаря О.Є. та начальника відділу мобілізаційної роботи міської ради Стецюка Р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066"/>
      </w:tblGrid>
      <w:tr>
        <w:trPr/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Чернівецький міський голов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right"/>
              <w:rPr/>
            </w:pPr>
            <w:r>
              <w:rPr>
                <w:b/>
              </w:rPr>
              <w:t>О. Каспрук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0:00Z</dcterms:created>
  <dc:creator>K</dc:creator>
  <dc:description/>
  <cp:keywords/>
  <dc:language>en-US</dc:language>
  <cp:lastModifiedBy>1</cp:lastModifiedBy>
  <cp:lastPrinted>2017-05-23T10:43:00Z</cp:lastPrinted>
  <dcterms:modified xsi:type="dcterms:W3CDTF">2017-06-08T07:51:00Z</dcterms:modified>
  <cp:revision>71</cp:revision>
  <dc:subject/>
  <dc:title> </dc:title>
</cp:coreProperties>
</file>