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19.05.</w:t>
      </w:r>
      <w:r>
        <w:rPr>
          <w:szCs w:val="28"/>
        </w:rPr>
        <w:t xml:space="preserve"> 2017  №</w:t>
      </w:r>
      <w:r>
        <w:rPr>
          <w:szCs w:val="28"/>
          <w:u w:val="single"/>
        </w:rPr>
        <w:t>256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надання земельної ділянки для влаштування збірно-розбірного металевого гаража між будинками №8-№10 за адресою вул. Драгоманова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 та враховуючи звернення гр. Скляренко Т.С. від 05.05.2017 р.        №С-3016/0-04/0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надання земельної ділянки для влаштування збірно-розбірного металевого гаража між будинками №8-№10 за адресою вул. Драгоманова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35"/>
        <w:gridCol w:w="5145"/>
      </w:tblGrid>
      <w:tr>
        <w:trPr>
          <w:trHeight w:val="204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2068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ц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Ярослав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виконуючий обов’язків  головного спеціаліста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ческул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6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ї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Textnode"/>
                <w:b/>
                <w:bCs/>
              </w:rPr>
              <w:t>Роман Георг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зькі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Іва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20.06.2017 року надати пропозиції щодо надання земельної ділянки для влаштування збірно-розбірного металевого гаража між будинками №8-№10 за адресою вул. Драгомано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746" w:gutter="0" w:header="709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Textnode">
    <w:name w:val="text-n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7:00Z</dcterms:created>
  <dc:creator>WiZaRd</dc:creator>
  <dc:description/>
  <cp:keywords/>
  <dc:language>en-US</dc:language>
  <cp:lastModifiedBy>Kompvid4</cp:lastModifiedBy>
  <cp:lastPrinted>2017-05-16T14:58:00Z</cp:lastPrinted>
  <dcterms:modified xsi:type="dcterms:W3CDTF">2017-06-13T15:07:00Z</dcterms:modified>
  <cp:revision>3</cp:revision>
  <dc:subject/>
  <dc:title> </dc:title>
</cp:coreProperties>
</file>