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 xml:space="preserve">19.05. 2017  </w:t>
      </w:r>
      <w:r>
        <w:rPr>
          <w:b/>
          <w:szCs w:val="28"/>
        </w:rPr>
        <w:t xml:space="preserve">№ </w:t>
      </w:r>
      <w:r>
        <w:rPr>
          <w:szCs w:val="28"/>
          <w:u w:val="single"/>
        </w:rPr>
        <w:t xml:space="preserve">  </w:t>
      </w:r>
      <w:r>
        <w:rPr>
          <w:b/>
          <w:szCs w:val="28"/>
          <w:u w:val="single"/>
        </w:rPr>
        <w:t xml:space="preserve">255-р  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  <w:gridCol w:w="4253"/>
      </w:tblGrid>
      <w:tr>
        <w:trPr/>
        <w:tc>
          <w:tcPr>
            <w:tcW w:w="55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створення робочої групи з вивчення питання можливості заміни земельної ділянки за адресою вул.Руська,247-А наданої для будівництва храму Святої рівноапостольної Великої княгині  Ольги  на земельну ділянку за адресою вул.Руська,267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пункту 20 частини 4 статті 42 Закону України “Про місцеве самоврядування в Україні”  на підставі протокольного рішення №456/27 від 28.04.2017 рок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Створити  робочу групу у складі:</w:t>
      </w:r>
      <w:r>
        <w:rPr>
          <w:szCs w:val="28"/>
        </w:rPr>
        <w:t xml:space="preserve"> 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9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811"/>
      </w:tblGrid>
      <w:tr>
        <w:trPr>
          <w:trHeight w:val="96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я Олексіїв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5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 xml:space="preserve">   </w:t>
            </w:r>
            <w:r>
              <w:rPr>
                <w:b/>
                <w:szCs w:val="28"/>
                <w:u w:val="single"/>
              </w:rPr>
              <w:t>Секретар комісії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пашко                       Мирослава Семен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/>
        <w:tc>
          <w:tcPr>
            <w:tcW w:w="9951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Члени комісії :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ух                                          -     </w:t>
            </w: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</w:t>
            </w:r>
            <w:r>
              <w:rPr>
                <w:b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арас Васильович                         </w:t>
            </w:r>
            <w:r>
              <w:rPr>
                <w:szCs w:val="28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ланецький                            -    </w:t>
            </w:r>
            <w:r>
              <w:rPr>
                <w:szCs w:val="28"/>
              </w:rPr>
              <w:t xml:space="preserve">заступник начальника відділу правов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лександр Дмитрович                </w:t>
            </w:r>
            <w:r>
              <w:rPr>
                <w:szCs w:val="28"/>
              </w:rPr>
              <w:t>забезпечення  питань земельних відносин т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</w:t>
            </w:r>
            <w:r>
              <w:rPr>
                <w:szCs w:val="28"/>
              </w:rPr>
              <w:t>будівництва юридичного управління міської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</w:t>
            </w:r>
            <w:r>
              <w:rPr>
                <w:szCs w:val="28"/>
              </w:rPr>
              <w:t>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                                       </w:t>
            </w:r>
            <w:r>
              <w:rPr>
                <w:szCs w:val="28"/>
              </w:rPr>
              <w:t>-   депутат міської рад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, го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олодимир Васильович               </w:t>
            </w:r>
            <w:r>
              <w:rPr>
                <w:szCs w:val="28"/>
              </w:rPr>
              <w:t>постійної  комісії  міської  ради  з  питань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</w:t>
            </w:r>
            <w:r>
              <w:rPr>
                <w:szCs w:val="28"/>
              </w:rPr>
              <w:t xml:space="preserve">земельних  відносин,  архітектури   та  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     </w:t>
            </w:r>
            <w:r>
              <w:rPr>
                <w:szCs w:val="28"/>
              </w:rPr>
              <w:t>будівництва;</w:t>
            </w:r>
          </w:p>
        </w:tc>
      </w:tr>
      <w:tr>
        <w:trPr>
          <w:trHeight w:val="179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вриш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Ярослав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арюк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ван Дмитрович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ек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Анатолій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ванческул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й Миколайович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Анатол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, начальник відділу землеустрою управління  земельних ресурсів департаменту містобудівного комплексу та земельних відносин міської рад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редактор газети «Буковина»                  (за згодою);</w:t>
            </w:r>
          </w:p>
        </w:tc>
      </w:tr>
      <w:tr>
        <w:trPr>
          <w:trHeight w:val="161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вул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твіє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ршаг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ишин                     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фтен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я Костянтин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екл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ис Іва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омадський діяч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вчанський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Володимирович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іліпчук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                      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омадський діяч.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 xml:space="preserve">. Робочу групу  до 30.06.2017 року надати висновки </w:t>
      </w:r>
      <w:r>
        <w:rPr>
          <w:szCs w:val="28"/>
        </w:rPr>
        <w:t>з  вивчення питання можливості заміни земельної ділянки за адресою вул.Руська,247-А наданої для будівництва храму Святої рівноапостольної Великої княгині  Ольги  на земельну ділянку за адресою вул.Руська,267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Контроль за виконанням цього розпорядження покласти на директора департаменту містобудівного комплексу та земельних відносин міської ради В.Бабч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52:00Z</dcterms:created>
  <dc:creator>Admin</dc:creator>
  <dc:description/>
  <cp:keywords/>
  <dc:language>en-US</dc:language>
  <cp:lastModifiedBy>Kompvid4</cp:lastModifiedBy>
  <cp:lastPrinted>2017-06-01T11:47:00Z</cp:lastPrinted>
  <dcterms:modified xsi:type="dcterms:W3CDTF">2017-06-14T10:58:00Z</dcterms:modified>
  <cp:revision>133</cp:revision>
  <dc:subject/>
  <dc:title> </dc:title>
</cp:coreProperties>
</file>