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7.05.2017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252-р</w:t>
      </w:r>
      <w:r>
        <w:rPr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В.Винниченка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підключення будинку № 51 на вул.В.Винниченка до міських мереж газопостачання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Директора ТОВ «Газсервіс Буд» Королюка Ю.С.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підключення будинку № 51 на вул.В.Винниченка до міських мереж газопостачання виконати з 22.05.2017р. до 23.05.2017р. з повним перекриттям руху транспорту на ділянці від вул.У.Кармелюка до вул.Миру та з 24.05.2017р. до 31.05.2017р. з частковим обмеженням руху транспорту в районі проведення робіт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10.06.2017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та д</w:t>
      </w:r>
      <w:r>
        <w:rPr>
          <w:lang w:val="uk-UA"/>
        </w:rPr>
        <w:t>иректора департаменту житлово-комунального господарства міської ради Погореного С.М.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21:00Z</dcterms:created>
  <dc:creator>User4</dc:creator>
  <dc:description/>
  <cp:keywords/>
  <dc:language>en-US</dc:language>
  <cp:lastModifiedBy>User4</cp:lastModifiedBy>
  <dcterms:modified xsi:type="dcterms:W3CDTF">2017-06-14T06:21:00Z</dcterms:modified>
  <cp:revision>2</cp:revision>
  <dc:subject/>
  <dc:title/>
</cp:coreProperties>
</file>