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7.05.2017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251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Українськ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в зв’язку з проведенням робіт з ремонту проїжджої частини вул.Української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Начальника міського комунального підрядного шляхово-експлуатаційного підприємства Ігнатьєва М.С. проведення робіт з ремонту проїжджої частини вул.Української виконати з 08 години до 17 години 18.05.2017р. з повним перекриттям руху транспорту на ділянці від вул.Руської до вул.А.Шептицького згідно наданої схеми об’їзду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2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</w:t>
      </w:r>
      <w:r>
        <w:rPr>
          <w:lang w:val="uk-UA"/>
        </w:rPr>
        <w:t>Директора департаменту житлово-комунального господарства міської ради Погореного С.М.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17:00Z</dcterms:created>
  <dc:creator>User4</dc:creator>
  <dc:description/>
  <cp:keywords/>
  <dc:language>en-US</dc:language>
  <cp:lastModifiedBy>User4</cp:lastModifiedBy>
  <dcterms:modified xsi:type="dcterms:W3CDTF">2017-06-14T06:17:00Z</dcterms:modified>
  <cp:revision>2</cp:revision>
  <dc:subject/>
  <dc:title/>
</cp:coreProperties>
</file>