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6.05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46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ицях М.Коцюбинського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Університетськ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зйомок телевізійного серіалу                  «Місто закоханих»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я патрульної поліції в м.Чернівцях</w:t>
      </w:r>
      <w:r>
        <w:rPr>
          <w:szCs w:val="28"/>
          <w:lang w:val="uk-UA"/>
        </w:rPr>
        <w:t xml:space="preserve"> департаменту патрульної поліції організувати</w:t>
      </w:r>
      <w:r>
        <w:rPr>
          <w:lang w:val="uk-UA"/>
        </w:rPr>
        <w:t xml:space="preserve"> заборону стоянки транспортних засобів та повне перекриття руху транспорту, крім громадського з 13 години до 20 години 22.05.2017р. в районі перехрестя  вулиць М.Коцюбинського і Університетської та заборону стоянки транспортних засобів в районі будинку № 9 на вул.М.Щепкіна крім транспорту знімальної групи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ів у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3:00Z</dcterms:created>
  <dc:creator>User4</dc:creator>
  <dc:description/>
  <cp:keywords/>
  <dc:language>en-US</dc:language>
  <cp:lastModifiedBy>User4</cp:lastModifiedBy>
  <dcterms:modified xsi:type="dcterms:W3CDTF">2017-06-14T06:13:00Z</dcterms:modified>
  <cp:revision>2</cp:revision>
  <dc:subject/>
  <dc:title/>
</cp:coreProperties>
</file>