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i/>
          <w:i/>
          <w:sz w:val="36"/>
          <w:szCs w:val="28"/>
          <w:u w:val="single"/>
          <w:lang w:val="uk-UA"/>
        </w:rPr>
      </w:pPr>
      <w:r>
        <w:rPr>
          <w:b/>
          <w:i/>
          <w:sz w:val="36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5.05.2017 № 245-р</w:t>
        <w:tab/>
        <w:tab/>
        <w:tab/>
        <w:tab/>
        <w:tab/>
        <w:tab/>
        <w:tab/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  <w:gridCol w:w="18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складу робочої групи </w:t>
            </w:r>
            <w:r>
              <w:rPr>
                <w:b/>
                <w:spacing w:val="-6"/>
                <w:sz w:val="28"/>
                <w:szCs w:val="28"/>
              </w:rPr>
              <w:t xml:space="preserve">з питання придбання техніки для </w:t>
            </w:r>
            <w:r>
              <w:rPr>
                <w:b/>
                <w:spacing w:val="-6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pacing w:val="-6"/>
                <w:sz w:val="28"/>
                <w:szCs w:val="28"/>
              </w:rPr>
              <w:t>КП «Чернівецьке тролейбусне управління»,</w:t>
            </w:r>
            <w:r>
              <w:rPr>
                <w:b/>
                <w:sz w:val="28"/>
                <w:szCs w:val="28"/>
                <w:lang w:val="uk-UA"/>
              </w:rPr>
              <w:t xml:space="preserve"> створеної розпорядженням міського голови  від 19.09.2016 р. № 480-р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 статті 42  Закону України "Про місцеве самоврядування в Україні", беручи до уваги звернення  громадських активістів,  депутата міської ради VІІ скликання та кадрові змін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>
          <w:spacing w:val="-6"/>
          <w:szCs w:val="28"/>
        </w:rPr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 xml:space="preserve">Внести зміни до складу робочої групи з питання придбання техніки для                                 КП «Чернівецьке тролейбусне управління»,  створеної розпорядженням міського голови від 19.09.2016р. № 480-р, а саме: </w:t>
      </w:r>
    </w:p>
    <w:p>
      <w:pPr>
        <w:pStyle w:val="TextBody"/>
        <w:ind w:firstLine="708"/>
        <w:rPr/>
      </w:pPr>
      <w:r>
        <w:rPr>
          <w:spacing w:val="-6"/>
          <w:szCs w:val="28"/>
        </w:rPr>
        <w:t>1.1. Включити  до  робочої групи:</w:t>
      </w:r>
    </w:p>
    <w:p>
      <w:pPr>
        <w:pStyle w:val="Normal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Горяінова</w:t>
            </w:r>
          </w:p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Василя Володимирович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секретарем робочої групи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 - провідного  інженера з тендерних закупівель  КП «Черні-вецьке тролейбусне управління» 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Членами робочої групи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Воробець</w:t>
            </w:r>
          </w:p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 xml:space="preserve">Оксану Миколаївну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начальник відділу з питань  державних закупівель міської  ради 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Гищука</w:t>
            </w:r>
          </w:p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 xml:space="preserve">Віктора Степановича </w:t>
            </w:r>
          </w:p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керівника ГО «Альтернатива - Є» (за згодою)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Лебухорську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</w:rPr>
              <w:t>Тетяну Василівну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експерта з мобільності,  </w:t>
            </w:r>
            <w:r>
              <w:rPr>
                <w:color w:val="112137"/>
                <w:sz w:val="28"/>
                <w:szCs w:val="28"/>
                <w:shd w:fill="FFFFFF" w:val="clear"/>
              </w:rPr>
              <w:t>заступник</w:t>
            </w:r>
            <w:r>
              <w:rPr>
                <w:color w:val="112137"/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color w:val="112137"/>
                <w:sz w:val="28"/>
                <w:szCs w:val="28"/>
                <w:shd w:fill="FFFFFF" w:val="clear"/>
              </w:rPr>
              <w:t xml:space="preserve"> голови ЧОГО</w:t>
            </w:r>
            <w:r>
              <w:rPr>
                <w:rFonts w:cs="Tahoma" w:ascii="Tahoma" w:hAnsi="Tahoma"/>
                <w:color w:val="112137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«Буковинська  агенція регіонального розвитку», радника  міського голови  з питань мобільності, стратегічного  розвитку та </w:t>
              <w:br/>
              <w:t>е-урядування (поза штатом на  громадських засадах)</w:t>
            </w:r>
            <w:r>
              <w:rPr>
                <w:sz w:val="28"/>
                <w:szCs w:val="28"/>
                <w:lang w:val="uk-UA"/>
              </w:rPr>
              <w:t xml:space="preserve">    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Ставчанського</w:t>
            </w:r>
          </w:p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Олександра Володимировича</w:t>
            </w:r>
          </w:p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депутата  міської ради VІІ скликання </w:t>
              <w:br/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 xml:space="preserve">Цимбалюк </w:t>
            </w:r>
          </w:p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 xml:space="preserve">Тетяну Олександрівну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заступника начальника управління, начальника бюджетного відділу  фінансового управління міської ради 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Шибу</w:t>
            </w:r>
          </w:p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Олександра Михайловича</w:t>
            </w:r>
          </w:p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начальника юридичного управління міської ради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Якубіва</w:t>
            </w:r>
          </w:p>
          <w:p>
            <w:pPr>
              <w:pStyle w:val="Normal"/>
              <w:rPr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>Віталія   Яремович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громадського активіст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2. Виключити  зі складу робочої групи  Гарабажіу Володимира Аркадійович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оприлюднити  на 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 xml:space="preserve">О.Каспру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00:00Z</dcterms:created>
  <dc:creator>Protokl4</dc:creator>
  <dc:description/>
  <cp:keywords/>
  <dc:language>en-US</dc:language>
  <cp:lastModifiedBy>Kompvid2</cp:lastModifiedBy>
  <cp:lastPrinted>2017-05-16T12:38:00Z</cp:lastPrinted>
  <dcterms:modified xsi:type="dcterms:W3CDTF">2017-05-24T07:50:00Z</dcterms:modified>
  <cp:revision>6</cp:revision>
  <dc:subject/>
  <dc:title> </dc:title>
</cp:coreProperties>
</file>