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>
          <w:u w:val="single"/>
        </w:rPr>
        <w:t>15.05. 2017</w:t>
      </w:r>
      <w:r>
        <w:rPr/>
        <w:t xml:space="preserve"> № </w:t>
      </w:r>
      <w:r>
        <w:rPr>
          <w:u w:val="single"/>
        </w:rPr>
        <w:t>242-р</w:t>
      </w:r>
      <w:r>
        <w:rPr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поселення в гуртожи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на проспект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лежності, 114-А кв.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Примірним положенням про гуртожитки, затвердженим  постановою Ради Міністрів України від 03.06.1986 р. № 208, рішенням виконавчого комітету міської ради  від  09.09.2008 р.  № 702/19  про надання статусу гуртожитку квартирі № 86 на проспекті Незалежності, 114-А, та  положенням про порядок поселення, виселення та користування гуртожитком за вказаною адресою, затвердженого розпорядженням міського голови від 10.02.2009 р. № 27-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Надати ліжко - місце в гуртожитку на проспекті                                 Незалежності, 114-А, кв. 86 </w:t>
      </w:r>
      <w:r>
        <w:rPr>
          <w:b/>
          <w:sz w:val="28"/>
          <w:szCs w:val="28"/>
        </w:rPr>
        <w:t>Чорноброву Роману Михайловичу</w:t>
      </w:r>
      <w:r>
        <w:rPr>
          <w:sz w:val="28"/>
          <w:szCs w:val="28"/>
        </w:rPr>
        <w:t>, адміністратору відділу з питань оформлення дозвільних документів Чернівецької міської ради, одинокому (підстава: клопотання відділу з питань оформлення дозвільних документів міської ради від 24.01.2017 р. № 38/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</w:t>
        <w:tab/>
        <w:t xml:space="preserve">                      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9:00Z</dcterms:created>
  <dc:creator>USER</dc:creator>
  <dc:description/>
  <cp:keywords/>
  <dc:language>en-US</dc:language>
  <cp:lastModifiedBy>WiZaRd</cp:lastModifiedBy>
  <cp:lastPrinted>2017-04-20T11:51:00Z</cp:lastPrinted>
  <dcterms:modified xsi:type="dcterms:W3CDTF">2017-05-16T14:10:00Z</dcterms:modified>
  <cp:revision>20</cp:revision>
  <dc:subject/>
  <dc:title/>
</cp:coreProperties>
</file>