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15.05.</w:t>
      </w:r>
      <w:r>
        <w:rPr>
          <w:szCs w:val="28"/>
        </w:rPr>
        <w:t xml:space="preserve"> 2017  №</w:t>
      </w:r>
      <w:r>
        <w:rPr>
          <w:szCs w:val="28"/>
          <w:u w:val="single"/>
        </w:rPr>
        <w:t>241-р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комісії з вивчення питання розміщення системи вентиляції салону краси «Relax» в житловому будинку за адресою вул. Комарова,23-25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статті 42 Закону України «Про місцеве самоврядування в Україні» та враховуючи звернення гр. Данилишиної С.В. від 27.04.2017 р.        №Д-2897/0-04/01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right="-70" w:hanging="0"/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1.</w:t>
      </w:r>
      <w:r>
        <w:rPr>
          <w:szCs w:val="28"/>
        </w:rPr>
        <w:t xml:space="preserve"> Створити комісію з вивчення питання розміщення системи                вентиляції салону краси «Relax» в житловому будинку за адресою                                              вул. Комарова,23-25 у склад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435"/>
        <w:gridCol w:w="5145"/>
      </w:tblGrid>
      <w:tr>
        <w:trPr>
          <w:trHeight w:val="2045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Наталія Олексії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>
          <w:trHeight w:val="2068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цишин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 Ярослав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>виконуючий обов’язків  головного спеціаліста відділу з питань дизайну міського середовища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2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вч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іктор Василь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авриш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Ярослав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</w:tc>
      </w:tr>
      <w:tr>
        <w:trPr>
          <w:trHeight w:val="716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shd w:fill="FFFFFF" w:val="clear"/>
              </w:rPr>
            </w:pPr>
            <w:r>
              <w:rPr>
                <w:b/>
                <w:szCs w:val="28"/>
                <w:shd w:fill="FFFFFF" w:val="clear"/>
              </w:rPr>
              <w:t xml:space="preserve">Александрюк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shd w:fill="FFFFFF" w:val="clear"/>
              </w:rPr>
              <w:t>Олександр Георгі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 xml:space="preserve">начальник головного управління </w:t>
            </w:r>
            <w:r>
              <w:rPr>
                <w:color w:val="000000"/>
                <w:szCs w:val="28"/>
                <w:shd w:fill="FFFFFF" w:val="clear"/>
              </w:rPr>
              <w:t>Держпродспоживслужби в Чернівецькій області;</w:t>
            </w:r>
          </w:p>
        </w:tc>
      </w:tr>
      <w:tr>
        <w:trPr>
          <w:trHeight w:val="216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  <w:u w:val="single"/>
              </w:rPr>
            </w:pPr>
            <w:r>
              <w:rPr>
                <w:b/>
                <w:sz w:val="20"/>
                <w:szCs w:val="28"/>
                <w:u w:val="singl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шанськи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Валерій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начальник інспекції з благоустрою при виконавчому комітеті міської ради;</w:t>
            </w:r>
          </w:p>
        </w:tc>
      </w:tr>
      <w:tr>
        <w:trPr>
          <w:trHeight w:val="1343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ртиню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Михайл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транспорту, зв’язку та енергетики управління комунального господарства департаменту житлово-комунального господарства міської ради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8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Гедзь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олодимир Анатолій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br/>
              <w:br/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szCs w:val="28"/>
              </w:rPr>
              <w:t>головний спеціаліст Інспекції державного архітектурно-будівельного контролю Чернівецької міської ради;</w:t>
            </w:r>
          </w:p>
        </w:tc>
      </w:tr>
      <w:tr>
        <w:trPr>
          <w:trHeight w:val="644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тафій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н Вячеслав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юридичного управління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ю до 01.06.2017 року надати пропозиції щодо розміщення системи вентиляції салону краси «Relax» в житловому будинку за адресою вул. Комарова,23-25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4.</w:t>
      </w:r>
      <w:r>
        <w:rPr>
          <w:szCs w:val="28"/>
        </w:rPr>
        <w:t xml:space="preserve"> Заступника міського голови з питань діяльності виконавчих органів міської ради Середюка В.Б. здійснювати контроль за виконанням цього розпорядження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</w:t>
        <w:tab/>
        <w:tab/>
        <w:tab/>
        <w:t xml:space="preserve">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2" w:right="746" w:gutter="0" w:header="709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39:00Z</dcterms:created>
  <dc:creator>WiZaRd</dc:creator>
  <dc:description/>
  <cp:keywords/>
  <dc:language>en-US</dc:language>
  <cp:lastModifiedBy>Kompvid4</cp:lastModifiedBy>
  <cp:lastPrinted>2017-05-11T12:19:00Z</cp:lastPrinted>
  <dcterms:modified xsi:type="dcterms:W3CDTF">2017-06-13T15:01:00Z</dcterms:modified>
  <cp:revision>3</cp:revision>
  <dc:subject/>
  <dc:title> </dc:title>
</cp:coreProperties>
</file>