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5.05. 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 240-р</w:t>
      </w:r>
      <w:r>
        <w:rPr>
          <w:sz w:val="28"/>
          <w:szCs w:val="28"/>
        </w:rPr>
        <w:tab/>
        <w:tab/>
        <w:tab/>
        <w:tab/>
        <w:tab/>
        <w:t xml:space="preserve">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Про  внесення змін до розпорядження Чернівецького міського голови від 10.05.2017р. №234-р «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uk-UA"/>
              </w:rPr>
              <w:t>Про створення робочої групи з питань підготовки святкування в м. Чернівцях Міжнародного дня захисту діт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8"/>
          <w:szCs w:val="28"/>
        </w:rPr>
        <w:t>Відповідно до статті 42 Закону України “Про місцеве самоврядування в Україні” до міжнародного Дня  захисту дітей та з метою розвитку активної життєвої позиції, творчої ініціативи дітей, активізації їх участі у вирішенні питань місцевого самоврядування, виховання патріотизму, відповідальності за сьогодення та майбутнє рідного міс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З О Б О В </w:t>
      </w:r>
      <w:r>
        <w:rPr>
          <w:b/>
          <w:sz w:val="28"/>
          <w:szCs w:val="28"/>
          <w:lang w:val="ru-RU"/>
        </w:rPr>
        <w:t>'</w:t>
      </w:r>
      <w:r>
        <w:rPr>
          <w:b/>
          <w:sz w:val="28"/>
          <w:szCs w:val="28"/>
        </w:rPr>
        <w:t>Я З У Ю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eastAsia="uk-UA"/>
        </w:rPr>
        <w:t>1.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Внести зміни до пункту 1 розпорядження міського голови від 10.05.2017р. № 234-р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Про створення робочої групи з питань підготовки святкування в м. Чернівцях Міжнародного дня захисту дітей», а сам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1.1.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/>
        <w:t>Ввести до складу робочої групи з питань підготовки святкування в м. Чернівцях Міжнародного дня захисту діте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Акімову Лідію Сергіїв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- члена Громадської ради при виконавчому комітеті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Безбородька Андрія Михайлович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лена Громадської ради при виконавчому комітеті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Венгринюка Юрія Захарович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- директора Центрального парку культури та відпочинку ім. Т. Шевченк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Кляйн Наталію Миколаївн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а сектору контролю відділу організаційної роботи та контролю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дея Олександра Вікторович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а КБУ «Центральний Палац культури м. Чернівці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Меленко Оксану Василів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ого спеціаліста відділу кадрової роботи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14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омарьову Катерину Олександрівн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олову громадської організації «Волонтерський рух Буковини»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авку Наталію Володимирів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лена громадської організації «Волонтерський рух Буковини» (за згодо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кач</w:t>
              <w:tab/>
              <w:t>Аллу Василів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а міського методичного центру закладів освіти  управління освіти міської ради;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/>
        <w:tc>
          <w:tcPr>
            <w:tcW w:w="9511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 w:eastAsia="uk-UA"/>
              </w:rPr>
              <w:t>1.2.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uk-UA"/>
              </w:rPr>
              <w:t>Вивести зі складу робочої групи Онуфрійчук У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День дитячого міського самоврядування з нагоди святкування Міжнародного дня захисту дітей провести </w:t>
      </w:r>
      <w:r>
        <w:rPr>
          <w:b/>
          <w:sz w:val="28"/>
          <w:szCs w:val="28"/>
        </w:rPr>
        <w:t>27 травня 2017 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sz w:val="28"/>
          <w:szCs w:val="28"/>
        </w:rPr>
        <w:t xml:space="preserve">Розпорядження підлягає оприлюдненню на офіційному веб-порталі Чернівецької міської ради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45:00Z</dcterms:created>
  <dc:creator>Kljain</dc:creator>
  <dc:description/>
  <cp:keywords/>
  <dc:language>en-US</dc:language>
  <cp:lastModifiedBy>Klayn</cp:lastModifiedBy>
  <dcterms:modified xsi:type="dcterms:W3CDTF">2017-05-16T11:47:00Z</dcterms:modified>
  <cp:revision>3</cp:revision>
  <dc:subject/>
  <dc:title/>
</cp:coreProperties>
</file>