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05.2017 № 237-р</w:t>
        <w:tab/>
        <w:tab/>
        <w:tab/>
        <w:tab/>
        <w:tab/>
        <w:tab/>
        <w:t xml:space="preserve">   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внесення змін до розпорядження від 25.04.2017 р. №202-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одо зміни назви та складу робочої групи з реалізації проекту забудови житлового кварталу на проспекті Незалежності, 131 у м. Чернівц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2 Закону України «Про місцеве самоврядування в            Україні», враховуючи звернення члена виконавчого комітету міської ради Фрунзе Н.Ш. та протоколу робочої групи від 03.05.2017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озпорядження міського голови від 25.04.2017 р. №402-р «Про створення робочої групи щодо реалізації проекту забудови житлового кварталу на проспекті Незалежності, 131 у м. Чернівцях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нести зміни в назву робочої групи, а саме слова: «на проспекті Незалежності, 131» замінити словами «на вул. Рівненській, 10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ункт 1 викласти в такій редакції:  «створити робочу групу щодо реалізації проекту забудови житлового кварталу на вул. Рівненській, 10 у                     м. Чернівц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ключити до складу робочої групи члена виконавчого комітету              Фрунзе Н.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 2 викласти в такій редакції:  «робочій групі до 01.07.2017р. надати пропозиції щодо вирішення питань з реалізації проекту забудови житлового кварталу на вул. Рівненській, 10 у м. Чернівцях»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залишаю за собою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О.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86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59:00Z</dcterms:created>
  <dc:creator>1</dc:creator>
  <dc:description/>
  <cp:keywords/>
  <dc:language>en-US</dc:language>
  <cp:lastModifiedBy>Kompvid4</cp:lastModifiedBy>
  <cp:lastPrinted>2017-05-15T10:12:00Z</cp:lastPrinted>
  <dcterms:modified xsi:type="dcterms:W3CDTF">2017-06-13T13:13:00Z</dcterms:modified>
  <cp:revision>4</cp:revision>
  <dc:subject/>
  <dc:title> </dc:title>
</cp:coreProperties>
</file>