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  <w:szCs w:val="36"/>
        </w:rPr>
      </w:pPr>
      <w:r>
        <w:rPr>
          <w:rFonts w:cs="Times New Roman"/>
          <w:b/>
          <w:i/>
          <w:color w:val="FF0000"/>
          <w:sz w:val="24"/>
          <w:szCs w:val="36"/>
        </w:rPr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2.0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236-р                                   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 проведення  міського свята «Петрівський ярмарок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статей 30, 32 та 42 Закону України «Про місцеве самоврядування в Україні», з метою підтримання історичної традиції, започаткованої  у 1786 році  щодо проведення  Петрівського ярмарку на честь святих Петра і Павла, та враховуючи пропозиції комітету з організації та проведення міського свята «Петрівський ярмарок»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О Б О В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’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Я З У Ю: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1.</w:t>
      </w:r>
      <w:r>
        <w:rPr/>
        <w:t xml:space="preserve"> Організувати та провести </w:t>
      </w:r>
      <w:r>
        <w:rPr>
          <w:b/>
          <w:lang w:val="ru-RU"/>
        </w:rPr>
        <w:t>8 -</w:t>
      </w:r>
      <w:r>
        <w:rPr>
          <w:b/>
        </w:rPr>
        <w:t xml:space="preserve"> </w:t>
      </w:r>
      <w:r>
        <w:rPr>
          <w:b/>
          <w:lang w:val="ru-RU"/>
        </w:rPr>
        <w:t xml:space="preserve">9 </w:t>
      </w:r>
      <w:r>
        <w:rPr>
          <w:b/>
        </w:rPr>
        <w:t>липня 201</w:t>
      </w:r>
      <w:r>
        <w:rPr>
          <w:b/>
          <w:lang w:val="ru-RU"/>
        </w:rPr>
        <w:t>7</w:t>
      </w:r>
      <w:r>
        <w:rPr>
          <w:b/>
        </w:rPr>
        <w:t xml:space="preserve"> року</w:t>
      </w:r>
      <w:r>
        <w:rPr/>
        <w:t xml:space="preserve"> міське свято «Петрівський ярмарок» з режимом роботи з 10:оо до 22:оо години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b/>
          <w:b/>
        </w:rPr>
      </w:pPr>
      <w:r>
        <w:rPr>
          <w:b/>
        </w:rPr>
        <w:t>2.</w:t>
      </w:r>
      <w:r>
        <w:rPr/>
        <w:t xml:space="preserve"> Місцями проведення міського свята визначити: </w:t>
      </w:r>
      <w:r>
        <w:rPr>
          <w:b/>
        </w:rPr>
        <w:t xml:space="preserve">вулиці Головну,  Садову, О.Гузар, О.Кобилянської, Шкільну, площі Пресвятої Марії, Соборну та Центральну  </w:t>
      </w:r>
      <w:r>
        <w:rPr/>
        <w:t>(резервні вулиці: М.Кордуби та Братів Руснаків).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3.</w:t>
      </w:r>
      <w:r>
        <w:rPr/>
        <w:t xml:space="preserve"> Департамент містобудівного комплексу та земельних відносин міської ради (Бабчук В.Г.) спільно з КП «Реклама» (Унгурян Т.Я.) розробити та затвердити схему розміщення експозицій учасників Петрівського ярмарку,  дизайн  друкованої рекламної продукції та рекламних конструкцій (банери, сіті-лайти, постери)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  <w:tab w:val="left" w:pos="9180" w:leader="none"/>
          <w:tab w:val="left" w:pos="9360" w:leader="none"/>
        </w:tabs>
        <w:ind w:left="0" w:firstLine="540"/>
        <w:jc w:val="both"/>
        <w:rPr>
          <w:lang w:val="ru-RU"/>
        </w:rPr>
      </w:pPr>
      <w:r>
        <w:rPr>
          <w:b/>
        </w:rPr>
        <w:t>4.</w:t>
      </w:r>
      <w:r>
        <w:rPr/>
        <w:t xml:space="preserve"> Департамент житлово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комунального господарства міської ради (Погорений С.М.) вжити заходів щодо забезпечення електроживленням об’єкти учасників Петрівського ярмарку, розробити та затвердити схему обмеження руху транспортних засобів в місцях проведення святкових заходів.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5.</w:t>
      </w:r>
      <w:r>
        <w:rPr/>
        <w:t xml:space="preserve"> Департамент економіки (Городенський Я.Д.) та відділ туризму міської ради (Нікуліца М.Г.) забезпечити реєстрацію суб’єктів господарювання відповідно до затверджених оргкомітетом заяв –зобов’язань та умов участі  у Петрівському ярмарку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озволити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ам господарювання, які беруть участь у  Петрівському ярмарку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1. </w:t>
      </w:r>
      <w:r>
        <w:rPr>
          <w:sz w:val="28"/>
          <w:szCs w:val="28"/>
          <w:lang w:val="uk-UA"/>
        </w:rPr>
        <w:t xml:space="preserve">Здійснювати роздрібну торгівлю алкогольними напоями та пивом      в місцях локації об’єктів ресторанного господарства, за наявності  відповідних  ліцензій. </w:t>
      </w:r>
    </w:p>
    <w:p>
      <w:pPr>
        <w:pStyle w:val="Normal"/>
        <w:tabs>
          <w:tab w:val="clear" w:pos="708"/>
          <w:tab w:val="left" w:pos="20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2. </w:t>
      </w:r>
      <w:r>
        <w:rPr>
          <w:sz w:val="28"/>
          <w:szCs w:val="28"/>
          <w:lang w:val="uk-UA"/>
        </w:rPr>
        <w:t>Заборонити реалізацію алкогольних та прохолоджуючих напоїв, пива у скляній тарі в місцях проведення святкових заходів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  <w:szCs w:val="28"/>
        </w:rPr>
        <w:t>6.3.</w:t>
      </w:r>
      <w:r>
        <w:rPr/>
        <w:t xml:space="preserve"> Забезпечити належну організацію торгівлі, демонстрацію продукції, товарів та послуг із святковим  рекламно - інформаційним оформленням  робочих місць, дотримання правил торговельного обслуговування  населення, санітарних та протипожежних вимог.  </w:t>
      </w:r>
    </w:p>
    <w:p>
      <w:pPr>
        <w:pStyle w:val="2"/>
        <w:tabs>
          <w:tab w:val="clear" w:pos="708"/>
          <w:tab w:val="left" w:pos="144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7.</w:t>
      </w:r>
      <w:r>
        <w:rPr/>
        <w:t xml:space="preserve"> Виконавчим органам міської ради, які забезпечують організацію та проведення міського свята «Петрівський ярмарок», у разі необхідності, внести пропозиції  фінансовому управлінню міської ради  щодо виділення коштів на фінансування святкових заходів.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8. </w:t>
      </w:r>
      <w:r>
        <w:rPr>
          <w:szCs w:val="28"/>
        </w:rPr>
        <w:t>Інспекцію з благоустрою при виконавчому комітеті міської ради (Обшанський В.С.) забезпечити контроль за станом благоустрою та недопущенням стихійної торгівлі в місцях локацій учасників ярмарку та проведення святкових заходів.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9.</w:t>
      </w:r>
      <w:r>
        <w:rPr/>
        <w:t xml:space="preserve"> Рекомендувати Головному управлінню Національної поліції в Чернівецькій області (Пілігрім С.В.) вжити заходів щодо забезпечення безпеки дорожнього руху та охорони громадського порядку в місцях  проведення  святкових заходів.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180"/>
        <w:jc w:val="both"/>
        <w:rPr/>
      </w:pPr>
      <w:r>
        <w:rPr>
          <w:b/>
        </w:rPr>
        <w:t xml:space="preserve">    </w:t>
      </w:r>
      <w:r>
        <w:rPr>
          <w:b/>
        </w:rPr>
        <w:t>10.</w:t>
      </w:r>
      <w:r>
        <w:rPr/>
        <w:t xml:space="preserve"> Відділ інформації та зв’язків з громадськістю міської ради  (Вишневська І.М.) оприлюднити  розпорядження  у  засобах масової інформації та на офіційному веб-порталі Чернівецької міської ради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 xml:space="preserve">11.  </w:t>
      </w:r>
      <w:r>
        <w:rPr/>
        <w:t>Заступників міського голови з питань діяльності виконавчих органів міської ради Середюка В.Б., Паскаря О.Є. та керівників виконавчих органів міської ради забезпечити організацію виконання цього розпорядження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12.</w:t>
      </w:r>
      <w:r>
        <w:rPr/>
        <w:t xml:space="preserve">  Контроль за виконанням цього розпорядження  залишаю за собою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b/>
          <w:b/>
        </w:rPr>
      </w:pPr>
      <w:r>
        <w:rPr>
          <w:b/>
        </w:rPr>
        <w:t>Чернівецький  міський голова                                                     О.Каспрук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16:00Z</dcterms:created>
  <dc:creator>server1</dc:creator>
  <dc:description/>
  <cp:keywords/>
  <dc:language>en-US</dc:language>
  <cp:lastModifiedBy>User</cp:lastModifiedBy>
  <cp:lastPrinted>2017-05-12T08:44:00Z</cp:lastPrinted>
  <dcterms:modified xsi:type="dcterms:W3CDTF">2017-05-15T13:17:00Z</dcterms:modified>
  <cp:revision>3</cp:revision>
  <dc:subject/>
  <dc:title>Про організацію торгівлі з</dc:title>
</cp:coreProperties>
</file>