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05.05.2017 № 229-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з вивчення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питання викупу для суспільних потреб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ноквартирного будинку на вул.Шухевича Романа, 6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, Закону України «Про відчуження 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», враховуючи протокольне рішення міської ради від 12.04.2017р. №414/26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 :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Cs w:val="28"/>
        </w:rPr>
        <w:t>Створити комісію з вивчення питання викупу для суспільних потреб одноквартирного будинку на вул.Шухевича Романа, 6 в м.Чернівцях в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Голова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8"/>
              </w:rPr>
              <w:t>Заступник голов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Георг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пур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 Іванович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технагляду за об’єктами капітального будівництва при департаменті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8"/>
              </w:rPr>
              <w:t>Баланец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Дмит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мбуля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Володими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а постійної комісії міської ради з питань земельних відносин, архітектури та будівниц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вриш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Ярослав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Роберт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идо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оре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да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афро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ршаг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8"/>
              </w:rPr>
              <w:t>Скрип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ео Титус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инич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 Федо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</w:tbl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before="0" w:after="120"/>
        <w:ind w:firstLine="53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Висновки та пропозиції комісії надати до 01.07.2017р.</w:t>
      </w:r>
    </w:p>
    <w:p>
      <w:pPr>
        <w:pStyle w:val="13"/>
        <w:spacing w:before="0" w:after="120"/>
        <w:ind w:firstLine="53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   О.Каспру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eastAsia="uk-UA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sz w:val="24"/>
      <w:lang w:val="ru-RU"/>
    </w:rPr>
  </w:style>
  <w:style w:type="paragraph" w:styleId="13">
    <w:name w:val="Обычный + 13 пт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6"/>
      <w:szCs w:val="2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34:00Z</dcterms:created>
  <dc:creator>WiZaRd</dc:creator>
  <dc:description/>
  <cp:keywords/>
  <dc:language>en-US</dc:language>
  <cp:lastModifiedBy>Kompvid2</cp:lastModifiedBy>
  <cp:lastPrinted>2017-05-03T10:05:00Z</cp:lastPrinted>
  <dcterms:modified xsi:type="dcterms:W3CDTF">2017-05-10T12:21:00Z</dcterms:modified>
  <cp:revision>5</cp:revision>
  <dc:subject/>
  <dc:title> </dc:title>
</cp:coreProperties>
</file>