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05765" cy="65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05.05.</w:t>
      </w:r>
      <w:r>
        <w:rPr>
          <w:sz w:val="28"/>
          <w:szCs w:val="28"/>
        </w:rPr>
        <w:t>2017 № 228-р</w:t>
        <w:tab/>
        <w:tab/>
        <w:tab/>
        <w:tab/>
        <w:tab/>
        <w:tab/>
        <w:tab/>
        <w:t xml:space="preserve">          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проведення  громадських слухань з пита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згляду петицій  щодо перейменування  вулиці  28 Черв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42 Закону України “Про місцеве самоврядування в Україні, Статуту територіальної громади міста Чернівців, затвердженого рішенням міської ради VI скликання від 25.09.2015 №1726, Закону України </w:t>
      </w:r>
      <w:r>
        <w:rPr>
          <w:sz w:val="28"/>
          <w:szCs w:val="28"/>
          <w:shd w:fill="FFFFFF" w:val="clear"/>
        </w:rPr>
        <w:t>«Про</w:t>
      </w:r>
      <w:r>
        <w:rPr>
          <w:bCs/>
          <w:color w:val="000000"/>
          <w:sz w:val="28"/>
          <w:szCs w:val="28"/>
          <w:shd w:fill="FFFFFF" w:val="clear"/>
        </w:rPr>
        <w:t xml:space="preserve"> присвоєння юридичним особам та об’єктам права власності імен (псевдонімів) фізичних осіб, ювілейних та святкових дат, назв і дат історичних подій»,  </w:t>
      </w:r>
      <w:r>
        <w:rPr>
          <w:sz w:val="28"/>
          <w:szCs w:val="28"/>
        </w:rPr>
        <w:t xml:space="preserve">з метою розгляду петицій №133 «Про перейменування вулиці </w:t>
      </w:r>
      <w:r>
        <w:rPr>
          <w:szCs w:val="28"/>
        </w:rPr>
        <w:t>28 Червня на вулицю загиблого героя АТО Леоніда Дергача (Академіка</w:t>
      </w:r>
      <w:r>
        <w:rPr>
          <w:b/>
          <w:szCs w:val="28"/>
        </w:rPr>
        <w:t xml:space="preserve">)» </w:t>
      </w:r>
      <w:r>
        <w:rPr>
          <w:szCs w:val="28"/>
        </w:rPr>
        <w:t>та № 158  «Про перейменування  вулиці 28 Червня  на вулицю 28 Червня на честь Дня Конституції України</w:t>
      </w:r>
      <w:r>
        <w:rPr>
          <w:sz w:val="28"/>
          <w:szCs w:val="28"/>
        </w:rPr>
        <w:t xml:space="preserve">», залучення представників  громадськості  до  розгляду  питання  перейменування  вулиці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28 Черв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З О Б О В ’ Я З У Ю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Громадські слухання з питання розгляду петицій щодо перейменування вулиці 28 Червня провести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5  червня  2017  року о 18.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ині в приміщенні Чернівецької міської ради, каб.105 (Центральна площа,1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.1.</w:t>
      </w:r>
      <w:r>
        <w:rPr>
          <w:bCs/>
          <w:sz w:val="28"/>
          <w:szCs w:val="28"/>
        </w:rPr>
        <w:t xml:space="preserve"> Ініціатор громадських слухань - Чернівецький міський голова Каспрук Олексій Павлович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1.2.</w:t>
      </w:r>
      <w:r>
        <w:rPr>
          <w:bCs/>
          <w:sz w:val="28"/>
          <w:szCs w:val="28"/>
        </w:rPr>
        <w:t xml:space="preserve"> Визначити уповноваженими виконавчими органами з підготовки громадських слухань відділи міської ради: організаційної роботи і контролю; інформації та зв’язків з громадськіст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повідальні особи – начальник відділу організаційної роботи і контролю міської ради Онуфрійчук Уляна Василівна та начальник відділу інформації та зв’язків з громадськістю Вишневська Ірина Миколаївна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.3.</w:t>
      </w:r>
      <w:r>
        <w:rPr>
          <w:bCs/>
          <w:sz w:val="28"/>
          <w:szCs w:val="28"/>
        </w:rPr>
        <w:t xml:space="preserve"> Для участі у громадських слуханнях запросити: депутатів Чернівецької міської ради, посадових осіб виконавчих органів міської ради, представників громадських організацій,  мешканців міста Чернівців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.4.</w:t>
      </w:r>
      <w:r>
        <w:rPr>
          <w:bCs/>
          <w:sz w:val="28"/>
          <w:szCs w:val="28"/>
        </w:rPr>
        <w:t xml:space="preserve"> Затвердити заходи з підготовки громадських слухань та осіб, відповідальних за їх виконання згідно з </w:t>
      </w:r>
      <w:r>
        <w:rPr>
          <w:b/>
          <w:bCs/>
          <w:sz w:val="28"/>
          <w:szCs w:val="28"/>
        </w:rPr>
        <w:t>додатком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Відділу </w:t>
      </w:r>
      <w:r>
        <w:rPr>
          <w:sz w:val="28"/>
          <w:szCs w:val="28"/>
        </w:rPr>
        <w:t>інформації та зв’язків з громадськістю міської ради спільно з в</w:t>
      </w:r>
      <w:r>
        <w:rPr>
          <w:bCs/>
          <w:sz w:val="28"/>
          <w:szCs w:val="28"/>
        </w:rPr>
        <w:t xml:space="preserve">ідділом організаційної роботи і контролю міської ради </w:t>
      </w:r>
      <w:r>
        <w:rPr>
          <w:sz w:val="28"/>
          <w:szCs w:val="28"/>
        </w:rPr>
        <w:t>підготувати та оприлюднити на офіційному веб-порталі міської ради інформаційне повідомлення про проведення  громадських слухань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Організацію виконання цього розпорядження покласти на начальника відділу організаційної роботи і контролю міської рад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Розпорядження підлягає оприлюдненню на офіційному веб-порталі Чернівецької міської ради 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bCs/>
          <w:sz w:val="28"/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   О. Каспрук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Додаток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Чернівецького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05.05.2017№228-р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3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і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ий виконавец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приміщення для проведення громадських слухан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організаційної роботи та контролю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розміщення інформації про організацію та проведення громадських слухань на офіційному веб-порталі міської рад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ї та зв’язків з громадськіст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вати ПП «Регіон-Центр» поінформувати мешканців вул. 28 Червня про проведення громадських слухан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Регіон-Цен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запрошення депутатів міської ради для участі в громадських слуханнях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організаційної роботи та контролю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езпечити веб-трансляцію та відео- або аудіо запис громадських слухан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компютерно-технічного забезпеч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реєстрацію учасників громадських слухан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и:</w:t>
            </w:r>
            <w:r>
              <w:rPr>
                <w:bCs/>
                <w:sz w:val="28"/>
                <w:szCs w:val="28"/>
              </w:rPr>
              <w:t xml:space="preserve"> організаційної роботи та контролю міської ради</w:t>
            </w:r>
            <w:r>
              <w:rPr>
                <w:sz w:val="28"/>
                <w:szCs w:val="28"/>
              </w:rPr>
              <w:t>; інформації та зв’язків громадськіст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організацію охорони й порядку під час проведення громадських слухан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єв Е. 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>О. 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1:47:00Z</dcterms:created>
  <dc:creator>OrgVid1</dc:creator>
  <dc:description/>
  <cp:keywords/>
  <dc:language>en-US</dc:language>
  <cp:lastModifiedBy>OrgVid1</cp:lastModifiedBy>
  <cp:lastPrinted>2017-05-05T16:12:00Z</cp:lastPrinted>
  <dcterms:modified xsi:type="dcterms:W3CDTF">2017-05-10T12:45:00Z</dcterms:modified>
  <cp:revision>5</cp:revision>
  <dc:subject/>
  <dc:title/>
</cp:coreProperties>
</file>