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05. 05 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>227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законності встановлення літніх торгових майданчиків та тимчасових споруд вздовж ринку «Буковинський» на                 вул. Комарова Володимира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Відповідно до підпункту 20) пункту 4 статті 42 Закону України «Про місцеве самоврядування в Україні» та враховуючи електронну петицію №127 від 12.04.2017року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 вивчення законності встановлення літніх торгових майданчиків та тимчасових споруд вздовж ринку «Буковинський» на                 вул. Комарова Володимира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379"/>
      </w:tblGrid>
      <w:tr>
        <w:trPr>
          <w:trHeight w:val="1375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Бабчук Володимир Георгійович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1543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трабо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лужби кадастр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талик Ірина Олексіїв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Володимир Васильович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зарєв Сергій Юрій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бшанський Сергій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ініціатор петиції щодо заборони діяльності літніх майданчиків вздовж ринку «Буковинського» на вул. Комарова Володимира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депутат  міської ради VІІ скликання (за згодою), голова постійної комісії з питань земельних відносин, архітектури та будівництва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заступник начальника  управління земельних ресурсів, начальник відділу землеустрою 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rPr>
                <w:szCs w:val="28"/>
              </w:rPr>
            </w:pPr>
            <w:r>
              <w:rPr>
                <w:szCs w:val="28"/>
              </w:rPr>
              <w:t>начальник управління «Держпродспоживслужби»  в м. Чернівцях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інспекції з благоустрою при виконавчому комітеті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5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 Наталія Олексіївна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міцький Олексій Володими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инків управління розвитку споживчого ринку департаменту економіки міської ради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в місячний термін надати пропозиції з розгляду питання щодо</w:t>
      </w:r>
      <w:r>
        <w:rPr/>
        <w:t xml:space="preserve"> </w:t>
      </w:r>
      <w:r>
        <w:rPr>
          <w:szCs w:val="28"/>
        </w:rPr>
        <w:t>законності встановлення літніх торгових майданчиків та тимчасових споруд вздовж ринку «Буковинський» на вул. Комарова Володимира 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 Diakov</cp:lastModifiedBy>
  <cp:lastPrinted>2017-04-27T12:35:00Z</cp:lastPrinted>
  <dcterms:modified xsi:type="dcterms:W3CDTF">2017-05-24T08:04:00Z</dcterms:modified>
  <cp:revision>51</cp:revision>
  <dc:subject/>
  <dc:title> </dc:title>
</cp:coreProperties>
</file>