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5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226-р</w:t>
      </w:r>
      <w:r>
        <w:rPr>
          <w:b/>
          <w:i/>
          <w:sz w:val="28"/>
          <w:szCs w:val="28"/>
          <w:u w:val="single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організацію проведенн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</w:rPr>
        <w:t xml:space="preserve"> «Буковинського туристичного ярмарку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30, 32 та 42 Закону України «Про місцеве самоврядування в Україні», на виконання доручення Чернівецької обласної державної адміністрації від 28 квітня 2017 р. № 45-С  та на виконання заходів з реалізації Програми розвитку туризму в місті Чернівцях на 2017-2020 ро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З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Б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’ </w:t>
      </w:r>
      <w:r>
        <w:rPr>
          <w:b/>
          <w:szCs w:val="28"/>
        </w:rPr>
        <w:t>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Ю 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Організувати та провести  </w:t>
      </w:r>
      <w:r>
        <w:rPr>
          <w:b/>
          <w:szCs w:val="28"/>
        </w:rPr>
        <w:t>14 травня 2017 року</w:t>
      </w:r>
      <w:r>
        <w:rPr>
          <w:szCs w:val="28"/>
        </w:rPr>
        <w:t xml:space="preserve"> Х</w:t>
      </w:r>
      <w:r>
        <w:rPr>
          <w:szCs w:val="28"/>
          <w:lang w:val="en-US"/>
        </w:rPr>
        <w:t>II</w:t>
      </w:r>
      <w:r>
        <w:rPr>
          <w:szCs w:val="28"/>
        </w:rPr>
        <w:t xml:space="preserve"> «Буковинський туристичний ярмарок» (початок о 11.00 годині) </w:t>
      </w:r>
      <w:r>
        <w:rPr>
          <w:b/>
          <w:szCs w:val="28"/>
        </w:rPr>
        <w:t>на території Центрального парку культури та відпочинку ім. Т.Г.Шевч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безпечити участь закладів ресторанного господарства та представлення </w:t>
      </w:r>
      <w:r>
        <w:rPr>
          <w:color w:val="000000"/>
          <w:sz w:val="28"/>
          <w:szCs w:val="28"/>
          <w:lang w:val="uk-UA"/>
        </w:rPr>
        <w:t>національних кухонь на туристичному ярмарк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льно з КП «Міський торговельний комплекс Калинівський ринок»</w:t>
      </w:r>
      <w:r>
        <w:rPr>
          <w:sz w:val="28"/>
          <w:szCs w:val="28"/>
          <w:lang w:val="uk-UA"/>
        </w:rPr>
        <w:t xml:space="preserve"> забезпечити встановлення палаток для туристичного ярмарк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онити реалізацію </w:t>
      </w:r>
      <w:r>
        <w:rPr>
          <w:color w:val="000000"/>
          <w:sz w:val="28"/>
          <w:szCs w:val="28"/>
          <w:lang w:val="uk-UA"/>
        </w:rPr>
        <w:t>безалкогольних напоїв в скляній тарі</w:t>
      </w:r>
      <w:r>
        <w:rPr>
          <w:sz w:val="28"/>
          <w:szCs w:val="28"/>
          <w:lang w:val="uk-UA"/>
        </w:rPr>
        <w:t xml:space="preserve"> в місцях проведення заходу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міської ради залучити до участі аматорські фольклорні колективи, окремих виконавців міста та області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хорони здоров’я міської ради звернутися до Департаменту охорони здоров’я Чернівецької обласної державної адміністрації  щодо забезпечення наявності бригади швидкої допомоги на площі проведення ярмарку. 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Центральному парку культури та відпочинку ім. Т.Г.Шевченка встановити сцену для проведення урочистої частини та виступу аматорських колективів та забезпечити електроживленням учасників ярмар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ділу інформації та зв’язків з громадськістю міської ради забезпечити висвітленн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«Буковинського туристичного ярмарку» в засобах масової інформації.</w:t>
      </w:r>
    </w:p>
    <w:p>
      <w:pPr>
        <w:pStyle w:val="2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Рекомендувати ГУ Національної поліції в Чернівецькій області </w:t>
        <w:br/>
        <w:t>вжити заходи щодо забезпечення громадського порядку в Центральному парку культури та відпочинку ім. Т.Г.Шевч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Заступнику міського голови з питань діяльності виконавчих органів міської ради Середюку В.Б. та керівникам виконавчих органів міської ради забезпечити організацію виконання цього розпорядження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2"/>
        <w:spacing w:lineRule="auto" w:line="36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 xml:space="preserve">                                    О.Каспрук</w:t>
      </w:r>
    </w:p>
    <w:p>
      <w:pPr>
        <w:pStyle w:val="2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"/>
        <w:spacing w:lineRule="auto" w:line="36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10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4:00Z</dcterms:created>
  <dc:creator>server1</dc:creator>
  <dc:description/>
  <cp:keywords/>
  <dc:language>en-US</dc:language>
  <cp:lastModifiedBy>Kompvid4</cp:lastModifiedBy>
  <cp:lastPrinted>2017-05-05T15:45:00Z</cp:lastPrinted>
  <dcterms:modified xsi:type="dcterms:W3CDTF">2017-06-13T14:28:00Z</dcterms:modified>
  <cp:revision>35</cp:revision>
  <dc:subject/>
  <dc:title>Про організацію торгівлі з</dc:title>
</cp:coreProperties>
</file>