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  <w:lang w:val="uk-UA"/>
        </w:rPr>
        <w:t>03.05.2017</w:t>
      </w:r>
      <w:r>
        <w:rPr>
          <w:szCs w:val="28"/>
        </w:rPr>
        <w:t xml:space="preserve"> № </w:t>
      </w:r>
      <w:r>
        <w:rPr>
          <w:sz w:val="24"/>
          <w:szCs w:val="24"/>
          <w:lang w:val="uk-UA"/>
        </w:rPr>
        <w:t>223-р</w:t>
      </w:r>
      <w:r>
        <w:rPr>
          <w:szCs w:val="28"/>
          <w:lang w:val="uk-UA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м.Чернівці 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робочу групу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851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 статті 42  Закону України "Про місцеве самоврядування в Україні", на виконання протокольного рішення виконавчого комітету міської ради від 11.04.2017р. №8/8 щодо вивчення питання вилучення майданчика для платного паркування транспортних засобів за адресою проспект Незалежності,106 (МКП «Газкомплектприлад») з Переліку майданчиків для платного паркування транспортних засоб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О Б О В ’ Я З У Ю :</w:t>
      </w:r>
    </w:p>
    <w:p>
      <w:pPr>
        <w:pStyle w:val="TextBody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TextBody"/>
        <w:ind w:firstLine="708"/>
        <w:rPr/>
      </w:pPr>
      <w:r>
        <w:rPr>
          <w:b/>
          <w:spacing w:val="-6"/>
          <w:szCs w:val="28"/>
        </w:rPr>
        <w:t xml:space="preserve">1. </w:t>
      </w:r>
      <w:r>
        <w:rPr>
          <w:spacing w:val="-6"/>
          <w:szCs w:val="28"/>
        </w:rPr>
        <w:t>Створити робочу групу в складі: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6222"/>
      </w:tblGrid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едю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Богдан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заступник міського голови з питань діяльності виконавчих органів міської ради, голова робочої груп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рений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Сергій Миколайович</w:t>
            </w:r>
            <w:r>
              <w:rPr>
                <w:b/>
                <w:sz w:val="28"/>
                <w:szCs w:val="28"/>
              </w:rPr>
              <w:t xml:space="preserve">     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директор департаменту житлово-комунального господарства міської ради, заступник голови робочої груп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иню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силь Михайлович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головний спеціаліст планово-економічного </w:t>
            </w:r>
            <w:r>
              <w:rPr>
                <w:sz w:val="28"/>
                <w:szCs w:val="28"/>
              </w:rPr>
              <w:t xml:space="preserve"> відділу департаменту житлово-комунального господарства міської ради</w:t>
            </w:r>
            <w:r>
              <w:rPr>
                <w:sz w:val="28"/>
                <w:szCs w:val="28"/>
                <w:lang w:val="uk-UA"/>
              </w:rPr>
              <w:t xml:space="preserve">, секретар робочої групи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Члени </w:t>
            </w:r>
            <w:r>
              <w:rPr>
                <w:b/>
                <w:sz w:val="28"/>
                <w:szCs w:val="28"/>
                <w:lang w:val="uk-UA"/>
              </w:rPr>
              <w:t>робочої групи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ам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вітлана Дмитрі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заступник начальника фінансового управління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абю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тоніна Анатолії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член виконавчого комітету Чернівецької міської ради (за згодою)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ійни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дрій Олександр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адник Чернівецького міського голови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6222"/>
      </w:tblGrid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гатю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дрій Василь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член виконавчого комітету Чернівецької міської ради (за згодою)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тарин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ктор Василь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директор КП «Газкомплектприлад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оміць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ій Володимир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начальник відділу  ринків управління розвитку споживчого ринку департаменту економіки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веди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заступник начальника управління, начальник архітектурно-планувального відділу департаменту містобудівного комплексу та земельних відносин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иб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 Михайл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юридичного управлі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Робоч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групі до 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 xml:space="preserve"> року </w:t>
      </w:r>
      <w:r>
        <w:rPr>
          <w:sz w:val="28"/>
          <w:szCs w:val="28"/>
          <w:lang w:val="uk-UA"/>
        </w:rPr>
        <w:t>надати пропозиції з даного пит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bCs/>
          <w:sz w:val="28"/>
          <w:szCs w:val="28"/>
          <w:lang w:val="uk-UA"/>
        </w:rPr>
        <w:t xml:space="preserve"> Р</w:t>
      </w:r>
      <w:r>
        <w:rPr>
          <w:sz w:val="28"/>
          <w:szCs w:val="28"/>
          <w:lang w:val="uk-UA"/>
        </w:rPr>
        <w:t>озпорядження підлягає оприлюдненню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озпорядження залишаю за собою.</w:t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>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28:00Z</dcterms:created>
  <dc:creator>User</dc:creator>
  <dc:description/>
  <cp:keywords/>
  <dc:language>en-US</dc:language>
  <cp:lastModifiedBy>User</cp:lastModifiedBy>
  <dcterms:modified xsi:type="dcterms:W3CDTF">2017-06-14T06:28:00Z</dcterms:modified>
  <cp:revision>2</cp:revision>
  <dc:subject/>
  <dc:title/>
</cp:coreProperties>
</file>