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8.04.2017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213-р                                                                                                       м.Чернівці</w:t>
      </w: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Руській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ʼязку з проведенням робіт з заміни аварійної каналізаційної мережі на вул.Руській,60-62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 заміни аварійної каналізаційної мережі на вул.Руській,60-62 виконати з 22 години 28.04.2017р. до 06 години 29.04.2017р. з повним перекриттям руху транспорту на ділянці від вул.П.Сагайдачного до вул.Т.Шевченка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09.05.2017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7:00Z</dcterms:created>
  <dc:creator>User4</dc:creator>
  <dc:description/>
  <cp:keywords/>
  <dc:language>en-US</dc:language>
  <cp:lastModifiedBy>User4</cp:lastModifiedBy>
  <dcterms:modified xsi:type="dcterms:W3CDTF">2017-05-17T07:48:00Z</dcterms:modified>
  <cp:revision>2</cp:revision>
  <dc:subject/>
  <dc:title/>
</cp:coreProperties>
</file>