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Додаток   </w:t>
      </w:r>
    </w:p>
    <w:p>
      <w:pPr>
        <w:pStyle w:val="Normal"/>
        <w:ind w:left="9912" w:right="-341" w:firstLine="708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озпорядження Чернівецького</w:t>
      </w:r>
    </w:p>
    <w:p>
      <w:pPr>
        <w:pStyle w:val="Normal"/>
        <w:ind w:right="-341" w:hanging="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міського голови                                                                                                                           </w:t>
      </w:r>
    </w:p>
    <w:p>
      <w:pPr>
        <w:pStyle w:val="Normal"/>
        <w:ind w:right="-341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</w:t>
        <w:tab/>
        <w:tab/>
        <w:tab/>
        <w:tab/>
        <w:t xml:space="preserve">          27.  04.   2017 №211-р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-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 водних об’єктів міста  до масового відпочинку населення  на воді у весняно-літній період 2017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174"/>
        <w:gridCol w:w="2590"/>
        <w:gridCol w:w="4359"/>
      </w:tblGrid>
      <w:tr>
        <w:trPr>
          <w:tblHeader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№</w:t>
            </w:r>
            <w:r>
              <w:rPr>
                <w:rFonts w:eastAsia="Times New Roman"/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з/п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айменування заході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Термін виконанн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значитись з місцями масового відпочинку населення біля водних об’єктів - на воді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>До 25.04.2017 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Управління з питань надзвичайних ситуацій та цивільного захисту населення міської ради (далі – УНС та ЦЗН міської ради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Чернівецьке міське управління Держпродспоживслужби у м. Чернівцях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firstLine="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Перевірити наявність угод оренди водних об’єктів для відпочинку громадян, біля яких розміщені кафе інші торгові точки та прокатні пункти. В угодах обов’язково передбачити відповідальність орендарів та дотримання законодавства України щодо запобігання загибелі людей на водних об’єктах міста.</w:t>
            </w:r>
          </w:p>
          <w:p>
            <w:pPr>
              <w:pStyle w:val="Normal"/>
              <w:snapToGrid w:val="false"/>
              <w:ind w:right="39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>До 25.04.2017 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Департамент економіки міської рад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боронити відкриття оздоровчих закладів та закладів громадського харчування, розташованих біля водних об’єктів усіх форм власності, без створення на них рятувальних постів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під час масового відпочинку на воді. 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Департамент економіки міської рад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рганізувати проведення обстеження і очищення від сторонніх предметів дна акваторії, відведеної для купання людей, водолазами служби. По завершенню водолазних робіт створити паспорт пляжу з наступними додатками: акт водолазного обстеження дна акваторії пляжу; паспорт підводної частини акваторії пляжу; карту виміру глибин акваторії пляжу; акт про придатність пляжу до експлуатації.</w:t>
            </w:r>
          </w:p>
          <w:p>
            <w:pPr>
              <w:pStyle w:val="Normal"/>
              <w:snapToGrid w:val="false"/>
              <w:ind w:right="36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До 30.04.2017р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  <w:lang w:val="uk-UA"/>
              </w:rPr>
              <w:t>Комунальна бюджетна установа  «Чернівецька міська рятувальна служба на воді»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b/>
                <w:sz w:val="25"/>
                <w:szCs w:val="25"/>
                <w:lang w:val="uk-UA"/>
              </w:rPr>
              <w:t>(далі – Рятувальна служба на воді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еред початком купального сезону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5" w:leader="none"/>
              </w:tabs>
              <w:snapToGrid w:val="false"/>
              <w:ind w:left="15" w:right="-11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ити проведення обстеження і очищення від сторонніх предметів дна акваторії, відведеної для купання людей, водолазами  комунальної бюджетної установи «Чернівецька міська рятувальна служба на воді». Після завершення водолазних робіт створити паспорт пляжу з такими додаткам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765" w:hanging="63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кт водолазного обстеження дна акваторії пляж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765" w:hanging="63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аспорт підводної частини акваторії пляж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765" w:hanging="63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рта виміру глибин акваторії пляж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765" w:hanging="630"/>
              <w:jc w:val="both"/>
              <w:rPr>
                <w:sz w:val="25"/>
                <w:szCs w:val="25"/>
                <w:lang w:val="uk-UA"/>
              </w:rPr>
            </w:pPr>
            <w:r>
              <w:rPr>
                <w:rFonts w:eastAsia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акт про придатність пляжу до експлуатації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2) Забезпечити проведення обстеження працівниками </w:t>
            </w:r>
            <w:r>
              <w:rPr>
                <w:b/>
                <w:sz w:val="25"/>
                <w:szCs w:val="25"/>
                <w:lang w:val="uk-UA"/>
              </w:rPr>
              <w:t>Чернівецького міського управління Держпродспоживслужби у м. Чернівцях</w:t>
            </w:r>
            <w:r>
              <w:rPr>
                <w:sz w:val="25"/>
                <w:szCs w:val="25"/>
                <w:lang w:val="uk-UA"/>
              </w:rPr>
              <w:t xml:space="preserve"> місць масового відпочинку людей на водних об'єктах.</w:t>
            </w:r>
          </w:p>
          <w:p>
            <w:pPr>
              <w:pStyle w:val="Normal"/>
              <w:snapToGrid w:val="false"/>
              <w:ind w:right="-11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Копії створених документів надати до ЧМВ УДСНС та комунальної бюджетної установи «Чернівецька міська рятувальна служба на воді».</w:t>
            </w:r>
          </w:p>
          <w:p>
            <w:pPr>
              <w:pStyle w:val="Normal"/>
              <w:snapToGrid w:val="false"/>
              <w:ind w:right="-11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>За умови створення місць масового відпочинку на водних об’єктах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>До 30.04.2017р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Керівники підприємств, установ, організацій міста, юридичні та фізичні особи, які використовують водойми для відпочинку громадян на воді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(далі - власники, орендарі водних об’єктів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15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вести обстеження  місць масового відпочинку людей на водних об'єктах міст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 умови створення місць масового відпочинку на водних об’єктах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ернівецьке міське управління Держпродспоживслужби у м. Чернівця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 час функціонування місць масового відпочинку на водних об’єктах створити сезонні відомчі рятувальні пости, організувати постійне  чергування рятувальників, обладнати, утримувати та забезпечити їх приміщеннями та рятувальним майном.</w:t>
            </w:r>
          </w:p>
          <w:p>
            <w:pPr>
              <w:pStyle w:val="Normal"/>
              <w:snapToGrid w:val="false"/>
              <w:ind w:right="-11" w:firstLine="15"/>
              <w:jc w:val="both"/>
              <w:rPr>
                <w:color w:val="0000FF"/>
                <w:sz w:val="25"/>
                <w:szCs w:val="25"/>
                <w:lang w:val="uk-UA"/>
              </w:rPr>
            </w:pPr>
            <w:r>
              <w:rPr>
                <w:color w:val="0000FF"/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>Під час функціонуванн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Власники, орендарі водних об’єкті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становити контроль за виконанням заходів щодо обладнання місць масового відпочинку людей на воді та узгодження паспортів пляжів у відповідності до Правил охорони життя людей на водних об’єктах України.</w:t>
            </w:r>
          </w:p>
          <w:p>
            <w:pPr>
              <w:pStyle w:val="Normal"/>
              <w:snapToGrid w:val="false"/>
              <w:ind w:right="-11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>За умови створення місць масового відпочинку на водних об’єктах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МВ УДСНС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rFonts w:eastAsia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Провести перевірки місць масового відпочинку людей на воді,  відповідно до переліку наданого виконавчим комітетом міської ради. За невиконання заходів керівниками цих об’єктів застосовувати міри реагування у відповідності до чинного законодавства.</w:t>
            </w:r>
          </w:p>
          <w:p>
            <w:pPr>
              <w:pStyle w:val="Normal"/>
              <w:snapToGrid w:val="false"/>
              <w:ind w:right="-39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МВ УДСНС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ривести в готовність рятувально -  водолазне спорядження, плавзасоби, аварійно-пошукову маневрену групу та організувати чергування рятувальників на рятувальних станціях і постах у визначеній  зоні охорони водних об’єктів міста. </w:t>
            </w:r>
          </w:p>
          <w:p>
            <w:pPr>
              <w:pStyle w:val="Normal"/>
              <w:snapToGrid w:val="false"/>
              <w:ind w:right="36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 xml:space="preserve">До 30.04.2017р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  <w:lang w:val="uk-UA"/>
              </w:rPr>
              <w:t xml:space="preserve">Під час відпочинку населення на воді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Рятувальна служба на воді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ити утримання в постійній готовності спеціальної техніки та інших засобів реагування на випадок проведення невідкладних рятувальних робіт на водних об’єктах міста.</w:t>
            </w:r>
          </w:p>
          <w:p>
            <w:pPr>
              <w:pStyle w:val="Normal"/>
              <w:snapToGrid w:val="false"/>
              <w:ind w:right="-11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вчасно та під час відпочинку населення на вод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ерший  Державний пожежно – рятувальний загін УДСНС України в Чернівецькій області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дійснити необхідний комплекс заходів щодо функціонування пляжу відповідно до розділу 2 ”Правил з охорони життя людей на водних об'єктах України”.</w:t>
            </w:r>
          </w:p>
          <w:p>
            <w:pPr>
              <w:pStyle w:val="Normal"/>
              <w:ind w:right="36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До 20.05.2017 р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Рятувальна служба на воді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firstLine="15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Скласти та затвердити розпорядок роботи міського пляжу на весняно – літній період 2017 року,  відповідно до чинного законодавства. </w:t>
            </w:r>
          </w:p>
          <w:p>
            <w:pPr>
              <w:pStyle w:val="Normal"/>
              <w:snapToGrid w:val="false"/>
              <w:ind w:right="36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До 30.05.2017р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Рятувальна служба на воді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стійно проводити інформаційно-роз’яснювальну роботу на Чернівецькому міському пляжі щодо правил поведінки на воді через місцевий радіовузол та засоби ЗМІ.</w:t>
            </w:r>
          </w:p>
          <w:p>
            <w:pPr>
              <w:pStyle w:val="Normal"/>
              <w:ind w:right="36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>Під час відпочинку населення на вод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Рятувальна служба на воді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УНС та ЦЗН міської рад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9" w:firstLine="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З</w:t>
            </w:r>
            <w:r>
              <w:rPr>
                <w:sz w:val="25"/>
                <w:szCs w:val="25"/>
                <w:lang w:val="uk-UA" w:eastAsia="uk-UA"/>
              </w:rPr>
              <w:t xml:space="preserve">абезпечити безумовне дотримання </w:t>
            </w:r>
            <w:r>
              <w:rPr>
                <w:sz w:val="25"/>
                <w:szCs w:val="25"/>
                <w:lang w:val="uk-UA"/>
              </w:rPr>
              <w:t>Правил охорони життя людей на водних об’єктах, відповідно до вимог наказу Міністерства України з питань надзвичайних ситуацій та у справах захисту населення від наслідків Чорнобильської катастрофи від 03.12. 2001 року №272.</w:t>
            </w:r>
          </w:p>
          <w:p>
            <w:pPr>
              <w:pStyle w:val="Normal"/>
              <w:snapToGrid w:val="false"/>
              <w:ind w:right="159" w:firstLine="15"/>
              <w:jc w:val="both"/>
              <w:rPr>
                <w:rFonts w:eastAsia="Times New Roman"/>
                <w:sz w:val="25"/>
                <w:szCs w:val="25"/>
                <w:lang w:val="uk-UA"/>
              </w:rPr>
            </w:pPr>
            <w:r>
              <w:rPr>
                <w:rFonts w:eastAsia="Times New Roman"/>
                <w:sz w:val="25"/>
                <w:szCs w:val="25"/>
                <w:lang w:val="uk-UA"/>
              </w:rPr>
              <w:t xml:space="preserve"> 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Рятувальна служба на воді</w:t>
            </w:r>
          </w:p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Власники, орендарі водних об’єкті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Здійснювати контроль за </w:t>
            </w:r>
            <w:r>
              <w:rPr>
                <w:sz w:val="25"/>
                <w:szCs w:val="25"/>
                <w:lang w:val="uk-UA" w:eastAsia="uk-UA"/>
              </w:rPr>
              <w:t xml:space="preserve">безумовним дотриманням Правил охорони життя людей на водних об'єктах України </w:t>
            </w:r>
            <w:r>
              <w:rPr>
                <w:sz w:val="25"/>
                <w:szCs w:val="25"/>
                <w:lang w:val="uk-UA"/>
              </w:rPr>
              <w:t xml:space="preserve">керівниками підприємств, установ та організацій, які використовують водойми з виробничою, оздоровчою чи спортивною метою або для відпочинку громадян. </w:t>
            </w:r>
          </w:p>
          <w:p>
            <w:pPr>
              <w:pStyle w:val="Normal"/>
              <w:ind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МВ УДСНС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УНС та ЦЗН міської рад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4" w:leader="none"/>
              </w:tabs>
              <w:snapToGrid w:val="false"/>
              <w:ind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рганізувати встановлення відповідних інформаційних щитів у місцях відпочинку людей на водних об’єктах. У несанкціонованих для відпочинку місцях організувати встановлення попереджувальних щитів щодо заборони купання громадян.</w:t>
            </w:r>
          </w:p>
          <w:p>
            <w:pPr>
              <w:pStyle w:val="Normal"/>
              <w:tabs>
                <w:tab w:val="clear" w:pos="708"/>
                <w:tab w:val="left" w:pos="7374" w:leader="none"/>
              </w:tabs>
              <w:snapToGrid w:val="false"/>
              <w:ind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остійн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Рятувальна служба на воді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Орендарі, власники водних об’єктів міст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4" w:leader="none"/>
              </w:tabs>
              <w:snapToGrid w:val="false"/>
              <w:ind w:firstLine="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Організувати та налагодити співпрацю, відповідно до вимог розпорядження голови Чернівецької обласної державної адміністрації від 12 квітня 2017 року № 278-р «Про попередження виникнення нещасних випадків і надзвичайних ситуацій на водних об’єктах Чернівецької області у весняно-літній період 2017 року» з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Чернівецьким відділом поліції ГУНП в Чернівецькій області  з питань забезпечення дотримання громадського порядку в місцях масового відпочинку населення на водних об’єктах міста та своєчасного інформування місцевих органів виконавчої влади та органів місцевого самоврядування про місця неорганізованого купання. </w:t>
            </w:r>
          </w:p>
          <w:p>
            <w:pPr>
              <w:pStyle w:val="Normal"/>
              <w:tabs>
                <w:tab w:val="clear" w:pos="708"/>
                <w:tab w:val="left" w:pos="7374" w:leader="none"/>
              </w:tabs>
              <w:snapToGrid w:val="false"/>
              <w:ind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>Під час відпочинку населення на вод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МВ УДСНС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Рятувальна служба на воді</w:t>
            </w:r>
          </w:p>
          <w:p>
            <w:pPr>
              <w:pStyle w:val="Normal"/>
              <w:rPr>
                <w:rFonts w:eastAsia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Times New Roman"/>
                <w:b/>
                <w:sz w:val="25"/>
                <w:szCs w:val="25"/>
                <w:lang w:val="uk-UA"/>
              </w:rPr>
              <w:t xml:space="preserve">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9" w:firstLine="15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Організувати проведення інформаційно-роз’яснювальної роботи через засоби масової інформації щодо правил поведінки на воді та про випадки загибелі людей на водних об’єктах.</w:t>
            </w:r>
          </w:p>
          <w:p>
            <w:pPr>
              <w:pStyle w:val="Normal"/>
              <w:snapToGrid w:val="false"/>
              <w:ind w:right="159" w:firstLine="15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>Завчасно та під час відпочинку населення на вод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>Рятувальна служба на воді</w:t>
            </w:r>
          </w:p>
          <w:p>
            <w:pPr>
              <w:pStyle w:val="Normal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 xml:space="preserve">УНС та ЦЗН міської ради </w:t>
            </w:r>
          </w:p>
          <w:p>
            <w:pPr>
              <w:pStyle w:val="Normal"/>
              <w:rPr>
                <w:b/>
                <w:b/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>ЧМВ УДСНС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" w:firstLine="15"/>
              <w:jc w:val="both"/>
              <w:rPr/>
            </w:pPr>
            <w:r>
              <w:rPr>
                <w:sz w:val="25"/>
                <w:szCs w:val="25"/>
                <w:lang w:val="uk-UA"/>
              </w:rPr>
              <w:t>Сприяти виготовленню та розповсюдженню листівок, буклетів,  плакатів, спрямованих на пропаганду правил безпечної поведінки під час перебування на водних об'єктах та надання першої допомоги потерпілим на воді.</w:t>
            </w:r>
          </w:p>
          <w:p>
            <w:pPr>
              <w:pStyle w:val="Normal"/>
              <w:snapToGrid w:val="false"/>
              <w:ind w:right="-39"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вчасно та під час відпочинку населення на вод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МВ УДСНС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"/>
              <w:jc w:val="both"/>
              <w:rPr/>
            </w:pPr>
            <w:r>
              <w:rPr>
                <w:sz w:val="25"/>
                <w:szCs w:val="25"/>
                <w:lang w:val="uk-UA"/>
              </w:rPr>
              <w:t>Спільно з управлінням освіти міської ради через телевізійні ефіри «</w:t>
            </w:r>
            <w:r>
              <w:rPr>
                <w:spacing w:val="-2"/>
                <w:sz w:val="25"/>
                <w:szCs w:val="25"/>
                <w:lang w:val="uk-UA"/>
              </w:rPr>
              <w:t xml:space="preserve">Служба </w:t>
            </w:r>
            <w:r>
              <w:rPr>
                <w:sz w:val="25"/>
                <w:szCs w:val="25"/>
                <w:lang w:val="uk-UA"/>
              </w:rPr>
              <w:t>порятунку 101 інформує»</w:t>
            </w:r>
            <w:r>
              <w:rPr>
                <w:b/>
                <w:i/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проводити інформаційно-роз'яснювальну роботу про правила поведінки дітей на воді та  надання першої медичної допомоги постраждалим на водних об'єктах.</w:t>
            </w:r>
          </w:p>
          <w:p>
            <w:pPr>
              <w:pStyle w:val="Normal"/>
              <w:snapToGrid w:val="false"/>
              <w:ind w:firstLine="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Завчасно та під час відпочинку населення на вод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МВ УДСНС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Управління освіти міської рад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 батьківських зборах шкільних та дошкільних закладів освіти, розглянути питання проведення безпечного відпочинку дітей на водних об'єктах міста під час літніх канікул.</w:t>
            </w:r>
          </w:p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тягом травн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Управління освіти міської рад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рганізувати проведення комплексу занять та інструктажів в установах та закладах освіти з доведенням правил поведінки на воді та порядку надання першої медичної лікарської допомоги потерпілим на воді, залучивши відповідних спеціалісті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тягом травн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Управління освіти міської рад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ідповідно до рішення виконавчого комітету Чернівецької міської ради від 22.01.2013 р.  № 1/1, виділити на Чернівецький міський пляж інструкторів – тренерів, для навчання дітей практичним навичкам з плавання у весняно –літній період.</w:t>
            </w:r>
          </w:p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ід час відпочинку населення на вод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Управління по фізичній культурі та спорту міської ради</w:t>
            </w:r>
            <w:r>
              <w:rPr>
                <w:sz w:val="25"/>
                <w:szCs w:val="25"/>
                <w:lang w:val="uk-UA"/>
              </w:rPr>
              <w:t xml:space="preserve">        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2"/>
                <w:sz w:val="25"/>
                <w:szCs w:val="25"/>
                <w:lang w:val="uk-UA"/>
              </w:rPr>
              <w:t xml:space="preserve">Надати в засоби масової інформації та розмістити на сайті Чернівецької міської ради інформацію про відкриття та початок роботи міського пляжу. В подальшому, протягом </w:t>
            </w:r>
            <w:r>
              <w:rPr>
                <w:sz w:val="25"/>
                <w:szCs w:val="25"/>
                <w:lang w:val="uk-UA"/>
              </w:rPr>
              <w:t>весняно – літнього періоду, сприяти висвітленню в засобах масової інформації питань дотримання правил безпеки перебування людей в місцях масового відпочинку на воді.</w:t>
            </w:r>
          </w:p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firstLine="71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ід час відпочинку населення на вод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5"/>
                <w:szCs w:val="25"/>
                <w:lang w:val="uk-UA"/>
              </w:rPr>
            </w:pPr>
            <w:r>
              <w:rPr>
                <w:b/>
                <w:spacing w:val="-2"/>
                <w:sz w:val="25"/>
                <w:szCs w:val="25"/>
                <w:lang w:val="uk-UA"/>
              </w:rPr>
              <w:t>УНС та ЦЗН міської ради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pacing w:val="-2"/>
                <w:sz w:val="25"/>
                <w:szCs w:val="25"/>
                <w:lang w:val="uk-UA"/>
              </w:rPr>
              <w:t>В</w:t>
            </w:r>
            <w:r>
              <w:rPr>
                <w:b/>
                <w:sz w:val="25"/>
                <w:szCs w:val="25"/>
                <w:lang w:val="uk-UA"/>
              </w:rPr>
              <w:t xml:space="preserve">ідділ інформації та  зв’язків з громадськістю   міської ради </w:t>
            </w:r>
            <w:r>
              <w:rPr>
                <w:b/>
                <w:spacing w:val="-2"/>
                <w:sz w:val="25"/>
                <w:szCs w:val="25"/>
                <w:lang w:val="uk-UA"/>
              </w:rPr>
              <w:t xml:space="preserve">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" w:firstLine="15"/>
              <w:jc w:val="both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  <w:t>По кожному випадку загибелі людей на водних об'єктах міста проводити службові розслідування їх причин Результати розслідувань доводити до населення через ЗМІ.</w:t>
            </w:r>
          </w:p>
          <w:p>
            <w:pPr>
              <w:pStyle w:val="Normal"/>
              <w:snapToGrid w:val="false"/>
              <w:ind w:right="-39" w:firstLine="15"/>
              <w:jc w:val="both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и випадках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Рятувальна служба на воді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МВ УДСНС</w:t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УНС та ЦЗН міської рад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ільно з керівникам підприємств, установ, організацій, юридичним та фізичним особам, що утримують водні об’єкти в місті, налагодити контроль за дотриманням чинного законодавства щодо виконання правил пожежної безпеки при організації масового відпочинку населення біля води</w:t>
            </w:r>
          </w:p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ід час відпочинку населення на вод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МВ УДСНС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Забезпечити загальну організацію і координацію роботи,</w:t>
            </w:r>
            <w:r>
              <w:rPr>
                <w:color w:val="003300"/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пов'язаної з безпекою людей на водних об’єктах міста.</w:t>
            </w:r>
          </w:p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ід час відпочинку населення на вод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b/>
                <w:spacing w:val="-2"/>
                <w:sz w:val="25"/>
                <w:szCs w:val="25"/>
                <w:lang w:val="uk-UA"/>
              </w:rPr>
              <w:t>УНС та ЦЗН міської ради</w:t>
            </w:r>
          </w:p>
          <w:p>
            <w:pPr>
              <w:pStyle w:val="Normal"/>
              <w:rPr>
                <w:b/>
                <w:b/>
                <w:spacing w:val="-2"/>
                <w:sz w:val="25"/>
                <w:szCs w:val="25"/>
                <w:lang w:val="uk-UA"/>
              </w:rPr>
            </w:pPr>
            <w:r>
              <w:rPr>
                <w:b/>
                <w:spacing w:val="-2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2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 разі виникнення надзвичайних ситуацій на водних об’єктах міста, організовувати взаємодію залучених сил та засобів і здійснювати координацію дій з проведення рятувальних робіт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ід час відпочинку населення на вод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b/>
                <w:spacing w:val="-2"/>
                <w:sz w:val="25"/>
                <w:szCs w:val="25"/>
                <w:lang w:val="uk-UA"/>
              </w:rPr>
              <w:t>УНС та ЦЗН міської ради</w:t>
            </w:r>
          </w:p>
          <w:p>
            <w:pPr>
              <w:pStyle w:val="Normal"/>
              <w:snapToGrid w:val="false"/>
              <w:rPr>
                <w:b/>
                <w:b/>
                <w:spacing w:val="-2"/>
                <w:sz w:val="25"/>
                <w:szCs w:val="25"/>
                <w:lang w:val="uk-UA"/>
              </w:rPr>
            </w:pPr>
            <w:r>
              <w:rPr>
                <w:b/>
                <w:spacing w:val="-2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Визначити відповідальних посадових осіб за виконання заходів Плану з підготовки  водних об’єктів міста  до масового відпочинку населення  на воді у весняно-літній період 2017 року, з метою попередження виникнення нещасних випадків і надзвичайних ситуацій на водних об’єктах міста.</w:t>
            </w:r>
          </w:p>
          <w:p>
            <w:pPr>
              <w:pStyle w:val="Normal"/>
              <w:ind w:left="-108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ід час відпочинку населення на вод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Виконавці  Плану  - заходів</w:t>
            </w:r>
          </w:p>
        </w:tc>
      </w:tr>
    </w:tbl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5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20" w:right="-512" w:hanging="0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                                                                               О. 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20" w:gutter="0" w:header="0" w:top="340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16205</wp:posOffset>
              </wp:positionV>
              <wp:extent cx="768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5pt;mso-wrap-distance-left:0pt;mso-wrap-distance-right:0pt;mso-wrap-distance-top:0pt;mso-wrap-distance-bottom:0pt;margin-top:9.15pt;mso-position-vertical-relative:text;margin-left:38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7">
    <w:name w:val="стиль17"/>
    <w:basedOn w:val="Style14"/>
    <w:qFormat/>
    <w:rPr/>
  </w:style>
  <w:style w:type="character" w:styleId="7">
    <w:name w:val="стиль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13:00Z</dcterms:created>
  <dc:creator>Loner-XP</dc:creator>
  <dc:description/>
  <cp:keywords/>
  <dc:language>en-US</dc:language>
  <cp:lastModifiedBy>Kompvid2</cp:lastModifiedBy>
  <cp:lastPrinted>2016-04-22T09:30:00Z</cp:lastPrinted>
  <dcterms:modified xsi:type="dcterms:W3CDTF">2017-05-05T07:13:00Z</dcterms:modified>
  <cp:revision>2</cp:revision>
  <dc:subject/>
  <dc:title>                                                      </dc:title>
</cp:coreProperties>
</file>