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26.04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  </w:t>
      </w:r>
      <w:r>
        <w:rPr>
          <w:szCs w:val="28"/>
          <w:u w:val="single"/>
          <w:lang w:val="en-US"/>
        </w:rPr>
        <w:t>206-</w:t>
      </w:r>
      <w:r>
        <w:rPr>
          <w:szCs w:val="28"/>
          <w:u w:val="single"/>
        </w:rPr>
        <w:t xml:space="preserve">р  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із вивчення питання землекористування за адресою вул.Запорізька, 12-Г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Відповідно до підпункту 20) пункту 4 статті 42 Закону України «Про місцеве самоврядування в Україні» та враховуючи протокольне рішення міської ради від 10.04.2017р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Створити комісію з вивчення питання надання заміни земельної ділянки, наданої дружині загиблого в АТО Балабоскіній О.В. за адресою                                   вул. Запорізька, 12-Г, у зв’язку із виникненням спірної ситуації із сусіднім землекористувачем та необхідністю впорядкування землекористування за цією адресою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6"/>
        <w:gridCol w:w="5953"/>
      </w:tblGrid>
      <w:tr>
        <w:trPr>
          <w:trHeight w:val="1375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Наталія Олексії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1543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отеє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стасія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в.о. головного спеціаліст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ча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Іван Дмит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заступник начальника управління, начальник відділу землеустрою управління земельних ресурсів </w:t>
            </w:r>
            <w:r>
              <w:rPr>
                <w:szCs w:val="28"/>
              </w:rPr>
              <w:t>департаменту містобудівного комплексу та земельних відносин міської ради</w:t>
            </w:r>
            <w:r>
              <w:rPr>
                <w:color w:val="000000"/>
                <w:szCs w:val="28"/>
                <w:shd w:fill="FFFFFF" w:val="clear"/>
              </w:rPr>
              <w:t>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ен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 Іллі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голова координаційного центру </w:t>
            </w:r>
            <w:r>
              <w:rPr/>
              <w:t>з питань соціальної та психологічної підтримки учасників антитерористичної операції            при виконавчому комітеті Чернівецької міської ради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роха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начальник юридичного управління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міської ради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ї до 26.05.2017р. надати пропозиції щодо заміни земельної ділянки, наданої дружині загиблого в АТО Балабоскіній О.В. за адресою                                   вул. Запорізька, 12-Г, у зв’язку із виникненням спірної ситуації із сусіднім землекористувачем та необхідністю впорядкування землекористування за цією адрес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у департаменту містобудівного комплексу та земельних відносин міської ради Бабчуку В.Г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        О.Каспрук </w:t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9:00Z</dcterms:created>
  <dc:creator>Admin</dc:creator>
  <dc:description/>
  <cp:keywords/>
  <dc:language>en-US</dc:language>
  <cp:lastModifiedBy>Kompvid2</cp:lastModifiedBy>
  <cp:lastPrinted>2017-04-26T18:04:00Z</cp:lastPrinted>
  <dcterms:modified xsi:type="dcterms:W3CDTF">2017-05-31T11:36:00Z</dcterms:modified>
  <cp:revision>4</cp:revision>
  <dc:subject/>
  <dc:title> </dc:title>
</cp:coreProperties>
</file>