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0830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eastAsia="Arial Unicode MS"/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ернівецький  міський 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5.04.2017 №202-р                                                                                      м. Чернівці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 створення робочої групи щодо реалізації проекту забудови житлового кварталу на проспекті Незалежності, 131 у м. Чернівцях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повідно до статті 42 Закону України «Про місцеве самоврядування в Україні»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О Б О В</w:t>
      </w:r>
      <w:r>
        <w:rPr>
          <w:b/>
          <w:sz w:val="28"/>
          <w:szCs w:val="28"/>
          <w:lang w:val="ru-RU"/>
        </w:rPr>
        <w:t xml:space="preserve"> ’</w:t>
      </w:r>
      <w:r>
        <w:rPr>
          <w:b/>
          <w:sz w:val="28"/>
          <w:szCs w:val="28"/>
        </w:rPr>
        <w:t xml:space="preserve"> Я З У Ю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600"/>
        <w:jc w:val="both"/>
        <w:rPr/>
      </w:pPr>
      <w:r>
        <w:rPr>
          <w:sz w:val="28"/>
          <w:szCs w:val="28"/>
        </w:rPr>
        <w:t xml:space="preserve">Створити робочу групу  </w:t>
      </w:r>
      <w:r>
        <w:rPr>
          <w:bCs/>
          <w:sz w:val="28"/>
          <w:szCs w:val="28"/>
        </w:rPr>
        <w:t>щодо реалізації проекту забудови житлового кварталу на проспекті Незалежності, 131 у м. Чернівцях</w:t>
      </w:r>
      <w:r>
        <w:rPr>
          <w:sz w:val="28"/>
          <w:szCs w:val="28"/>
        </w:rPr>
        <w:t xml:space="preserve"> відповідно до договору    №2089 юр  </w:t>
      </w:r>
      <w:r>
        <w:rPr>
          <w:bCs/>
          <w:sz w:val="28"/>
          <w:szCs w:val="28"/>
        </w:rPr>
        <w:t xml:space="preserve">у </w:t>
      </w:r>
      <w:r>
        <w:rPr>
          <w:sz w:val="28"/>
          <w:szCs w:val="28"/>
        </w:rPr>
        <w:t>складі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 xml:space="preserve">Голова робочої групи: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иб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лександр Михайлович 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юридичного управління міської ради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:</w:t>
            </w:r>
          </w:p>
          <w:p>
            <w:pPr>
              <w:pStyle w:val="Normal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Єркін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льона Ігорівна 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 xml:space="preserve">- спеціаліст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ії, юрист відділу правового забезпечення питань земельних відносин та будівництва юридичного управління міської ради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лени робочої групи: 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абюк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тоніна Анатоліївна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лен виконавчого комітету міської ради; 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ешлей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одимир Василь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а постійної комісії міської ради з питань земельних відносин, архітектури та будівництва (за згодою)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Іванческул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талій Миколай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начальника управління, начальник відділу землеустрою управління земельних ресурсів департаменту містобудівного комплексу та земельних відносин міської ради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валю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огдан Іванович 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 xml:space="preserve">- депутат Чернівецької міської ради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  <w:lang w:val="ru-RU"/>
              </w:rPr>
              <w:t xml:space="preserve"> скликанная (за згодою)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андиб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ндрій Євгенович 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4"/>
                <w:szCs w:val="4"/>
              </w:rPr>
            </w:pPr>
            <w:r>
              <w:rPr>
                <w:sz w:val="28"/>
                <w:szCs w:val="28"/>
              </w:rPr>
              <w:t xml:space="preserve">- депутат Чернівецької міської ради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  <w:lang w:val="ru-RU"/>
              </w:rPr>
              <w:t xml:space="preserve"> скликанная (за згодою)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Немерюк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ндрій Іванович 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иректор товариства з обмеженою відповідальністю «Хмельницькбудінвест» </w:t>
            </w:r>
            <w:r>
              <w:rPr>
                <w:sz w:val="28"/>
                <w:szCs w:val="28"/>
                <w:lang w:val="ru-RU"/>
              </w:rPr>
              <w:t>(за згодою)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лійник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дрій Олександр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4"/>
                <w:szCs w:val="4"/>
                <w:lang w:val="ru-RU"/>
              </w:rPr>
            </w:pPr>
            <w:r>
              <w:rPr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дник з питань житлово-комунального господарства (поза штатом, на громадських засадах)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родан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асилб Сафрон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4"/>
                <w:szCs w:val="4"/>
                <w:lang w:val="ru-RU"/>
              </w:rPr>
            </w:pPr>
            <w:r>
              <w:rPr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</w:rPr>
              <w:t xml:space="preserve">- депутат Чернівецької міської ради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  <w:lang w:val="ru-RU"/>
              </w:rPr>
              <w:t xml:space="preserve"> скликанная (за згодою)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уршаг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лександр Іван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4"/>
                <w:szCs w:val="4"/>
                <w:lang w:val="ru-RU"/>
              </w:rPr>
            </w:pPr>
            <w:r>
              <w:rPr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spacing w:before="120" w:after="0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  <w:p>
            <w:pPr>
              <w:pStyle w:val="Normal"/>
              <w:spacing w:before="120" w:after="0"/>
              <w:rPr>
                <w:sz w:val="4"/>
                <w:szCs w:val="4"/>
                <w:lang w:val="ru-RU"/>
              </w:rPr>
            </w:pPr>
            <w:r>
              <w:rPr>
                <w:sz w:val="28"/>
                <w:szCs w:val="28"/>
              </w:rPr>
              <w:t xml:space="preserve">- депутат Чернівецької міської ради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  <w:lang w:val="ru-RU"/>
              </w:rPr>
              <w:t xml:space="preserve"> скликанная (за згодою)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Романчишин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Андрій Анатолійович 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4"/>
                <w:szCs w:val="4"/>
                <w:lang w:val="ru-RU"/>
              </w:rPr>
            </w:pPr>
            <w:r>
              <w:rPr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spacing w:before="120" w:after="0"/>
              <w:rPr>
                <w:sz w:val="4"/>
                <w:szCs w:val="4"/>
                <w:lang w:val="ru-RU"/>
              </w:rPr>
            </w:pPr>
            <w:r>
              <w:rPr>
                <w:sz w:val="28"/>
                <w:szCs w:val="28"/>
              </w:rPr>
              <w:t xml:space="preserve">- депутат Чернівецької міської ради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  <w:lang w:val="ru-RU"/>
              </w:rPr>
              <w:t xml:space="preserve"> скликанная (за згодою)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ведик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ксандр Іван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відділу з питань забудови території та підготовки рішень управління містобудування та архітектури департаменту містобудівного комплексу та земельних відносин; </w:t>
            </w:r>
          </w:p>
          <w:p>
            <w:pPr>
              <w:pStyle w:val="Normal"/>
              <w:spacing w:before="120" w:after="0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ешур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рослав Миколай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 виконавчого комітету міської ради (за згодою)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рини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хайло Федор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4"/>
                <w:szCs w:val="4"/>
              </w:rPr>
            </w:pPr>
            <w:r>
              <w:rPr>
                <w:sz w:val="28"/>
                <w:szCs w:val="28"/>
              </w:rPr>
              <w:t xml:space="preserve">- депутат Чернівецької міської ради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  <w:lang w:val="ru-RU"/>
              </w:rPr>
              <w:t xml:space="preserve"> скликанная (за згодою);</w:t>
            </w:r>
          </w:p>
        </w:tc>
      </w:tr>
    </w:tbl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обочу групу до 01.05.2017р. надати пропозиції щодо вирішення </w:t>
      </w:r>
      <w:r>
        <w:rPr>
          <w:bCs/>
          <w:sz w:val="28"/>
          <w:szCs w:val="28"/>
        </w:rPr>
        <w:t>питань з реалізації проекту забудови житлового кварталу на проспекті Незалежності, 131 у м. Чернівцях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нтроль з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иконанням  цього розпорядження залишаю за соб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Ч</w:t>
      </w:r>
      <w:r>
        <w:rPr>
          <w:b/>
          <w:sz w:val="28"/>
          <w:szCs w:val="28"/>
        </w:rPr>
        <w:t xml:space="preserve">ернівецький міський голова                                                              О. Каспрук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6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48"/>
        </w:tabs>
        <w:ind w:left="1848" w:hanging="114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48"/>
      <w:szCs w:val="20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TextBody">
    <w:name w:val="Body Text"/>
    <w:basedOn w:val="Normal"/>
    <w:pPr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3:04:00Z</dcterms:created>
  <dc:creator>1</dc:creator>
  <dc:description/>
  <cp:keywords/>
  <dc:language>en-US</dc:language>
  <cp:lastModifiedBy>Kompvid2</cp:lastModifiedBy>
  <cp:lastPrinted>2017-04-13T17:28:00Z</cp:lastPrinted>
  <dcterms:modified xsi:type="dcterms:W3CDTF">2017-05-31T08:48:00Z</dcterms:modified>
  <cp:revision>5</cp:revision>
  <dc:subject/>
  <dc:title> </dc:title>
</cp:coreProperties>
</file>